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nb-NO"/>
        </w:rPr>
        <w:t>XI</w:t>
      </w:r>
      <w:r>
        <w:rPr>
          <w:rFonts w:cs="Arial" w:ascii="MAC C Times" w:hAnsi="MAC C Times"/>
          <w:b/>
          <w:sz w:val="32"/>
          <w:szCs w:val="32"/>
          <w:lang w:val="nb-NO"/>
        </w:rPr>
        <w:t xml:space="preserve">   OPERATIVEN  PLAN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32"/>
          <w:szCs w:val="32"/>
          <w:lang w:val="nb-NO"/>
        </w:rPr>
      </w:pPr>
      <w:r>
        <w:rPr>
          <w:rFonts w:cs="Arial" w:ascii="MAC C Times" w:hAnsi="MAC C Times"/>
          <w:sz w:val="32"/>
          <w:szCs w:val="32"/>
          <w:lang w:val="nb-NO"/>
        </w:rPr>
        <w:t>SODR@INA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32"/>
          <w:szCs w:val="32"/>
          <w:lang w:val="nb-NO"/>
        </w:rPr>
      </w:pPr>
      <w:r>
        <w:rPr>
          <w:rFonts w:cs="Arial" w:ascii="MAC C Times" w:hAnsi="MAC C Times"/>
          <w:sz w:val="32"/>
          <w:szCs w:val="32"/>
          <w:lang w:val="nb-N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lang w:val="mk-MK" w:eastAsia="en-US"/>
            </w:rPr>
            <w:fldChar w:fldCharType="separate"/>
          </w:r>
          <w:hyperlink w:anchor="__RefHeading___Toc260050963">
            <w:r>
              <w:rPr>
                <w:rStyle w:val="IndexLink"/>
                <w:lang w:val="mk-MK" w:eastAsia="en-US"/>
              </w:rPr>
              <w:t xml:space="preserve">XI </w:t>
            </w:r>
            <w:r>
              <w:rPr>
                <w:rStyle w:val="IndexLink"/>
                <w:rFonts w:cs="MAC C Times" w:ascii="MAC C Times" w:hAnsi="MAC C Times"/>
                <w:lang w:val="mk-MK" w:eastAsia="en-US"/>
              </w:rPr>
              <w:t>Operativen pla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050964"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OPERATIVEN PLAN- AKTIV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050965"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Tabela na aktivnostite od operativniot plan za dobivawe na A-integrirana ekolo{ka dozvola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mk-MK" w:eastAsia="en-US"/>
        </w:rPr>
      </w:pPr>
      <w:r>
        <w:rPr>
          <w:color w:val="000000"/>
          <w:kern w:val="0"/>
          <w:sz w:val="24"/>
          <w:szCs w:val="24"/>
          <w:lang w:val="mk-MK" w:eastAsia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spacing w:before="240" w:after="120"/>
        <w:rPr>
          <w:rFonts w:ascii="MAC C Times" w:hAnsi="MAC C Times" w:cs="MAC C Times"/>
          <w:lang w:val="en-US"/>
        </w:rPr>
      </w:pPr>
      <w:bookmarkStart w:id="0" w:name="__RefHeading___Toc260050963"/>
      <w:bookmarkEnd w:id="0"/>
      <w:r>
        <w:rPr>
          <w:lang w:val="mk-MK"/>
        </w:rPr>
        <w:t xml:space="preserve">XI </w:t>
      </w:r>
      <w:r>
        <w:rPr>
          <w:rFonts w:cs="MAC C Times" w:ascii="MAC C Times" w:hAnsi="MAC C Times"/>
          <w:lang w:val="mk-MK"/>
        </w:rPr>
        <w:t>Operativen pla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  <w:t xml:space="preserve">Rudnik SASA DOOEL- M.Kamenica podnesuva barawe za dozvola za usoglasuvawe so operativen plan do Ministerstvo za `ivotna sredina i prostorno planirawe i spored sodr`inata i formularot na baraweto treba da dostavi Predlog- operativen plan za podobruvawe na ekolo{kite performansi na instalacijata i pribli`uvawe kon performansite na najdobrite dostapni tehniki vo vrska so emisiite vo mediumite na `ivotnata sredin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  <w:t xml:space="preserve">Operativniot plan e napraven soglasno ~len 134 od Zakonot za `ivotna sredina (Sl.vesnik na RM br.53/2005) i Pravilnik za postapkata za izdavawe dozvola za usoglasuvawe so operativen plan (Sl.vesnik na RM br.04/2006). Pri prezentacijata na planot, aktivnosti za negovata realizacija i finansiskite sredstva neophodni za toa, koristen e formularot (Obrazec 3 od Pravilnikot) za operativen plan. </w:t>
      </w:r>
    </w:p>
    <w:p>
      <w:pPr>
        <w:pStyle w:val="Tekst"/>
        <w:ind w:left="709" w:firstLine="11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MAC C Times" w:hAnsi="MAC C Times" w:cs="MAC C Times"/>
          <w:i w:val="false"/>
          <w:i w:val="false"/>
          <w:sz w:val="24"/>
          <w:szCs w:val="24"/>
          <w:lang w:val="en-US"/>
        </w:rPr>
      </w:pPr>
      <w:r>
        <w:rPr>
          <w:rFonts w:cs="MAC C Times" w:ascii="MAC C Times" w:hAnsi="MAC C Times"/>
          <w:i w:val="false"/>
          <w:sz w:val="24"/>
          <w:szCs w:val="24"/>
          <w:lang w:val="en-US"/>
        </w:rPr>
      </w:r>
    </w:p>
    <w:p>
      <w:pPr>
        <w:pStyle w:val="Heading1"/>
        <w:spacing w:before="240" w:after="120"/>
        <w:jc w:val="center"/>
        <w:rPr>
          <w:rFonts w:ascii="MAC C Times" w:hAnsi="MAC C Times" w:cs="MAC C Times"/>
        </w:rPr>
      </w:pPr>
      <w:bookmarkStart w:id="1" w:name="__RefHeading___Toc260050964"/>
      <w:bookmarkEnd w:id="1"/>
      <w:r>
        <w:rPr>
          <w:rFonts w:cs="MAC C Times" w:ascii="MAC C Times" w:hAnsi="MAC C Times"/>
        </w:rPr>
        <w:t>OPERATIVEN PLAN- AKTIVNOST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1 Betonirawe na prostor okolu servisna rabotilnica Atlas Kopko</w:t>
      </w:r>
    </w:p>
    <w:p>
      <w:pPr>
        <w:pStyle w:val="Normal"/>
        <w:spacing w:before="0" w:after="120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Vo servisnata rabotilnica Atlas Kopko pokraj servisirawe na jamska mehanizacija, se vr{i i perewe na vozilata. </w:t>
            </w:r>
            <w:r>
              <w:rPr>
                <w:rFonts w:cs="MAC C Times" w:ascii="MAC C Times" w:hAnsi="MAC C Times"/>
                <w:lang w:val="it-IT"/>
              </w:rPr>
              <w:t>Delot kade se perat vozilata e betoniran, vodata e kanalizirana vo talo`nik, pozadi rabotilnicata e napraven separator za maslo, no sepak e potrebno doureduvawe na prostorot okolu servisnata rabotilnica.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etonirawe na prostorot okolu servisnata rabotilnica Atlas Kopko so povr{ina okolu 220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2</w:t>
            </w:r>
            <w:r>
              <w:rPr>
                <w:rFonts w:cs="MAC C Times" w:ascii="MAC C Times" w:hAnsi="MAC C Times"/>
                <w:lang w:val="it-IT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4. 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0.04.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>
          <w:trHeight w:val="953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7. Monitoring:  </w:t>
            </w:r>
            <w:r>
              <w:rPr>
                <w:rFonts w:cs="MAC C Times" w:ascii="MAC C Times" w:hAnsi="MAC C Times"/>
                <w:lang w:val="pl-PL"/>
              </w:rPr>
              <w:t>Vizuelno posle zavr{uvawe na aktivnos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:</w:t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/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Zapisnik za zavr{eni aktivnosti t.e. za betoniraweto na prostorot so povr{ina okolu 220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2</w:t>
            </w:r>
            <w:r>
              <w:rPr>
                <w:rFonts w:cs="MAC C Times" w:ascii="MAC C Times" w:hAnsi="MAC C Times"/>
                <w:lang w:val="it-IT"/>
              </w:rPr>
              <w:t xml:space="preserve"> okolu servisnata rabotilnica Atlas Kopko.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1.79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2 Izgradba na skladi{te za otpado maslo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So otpadnoto maslo koe {to se stvara od odr`uvawe na oprema i mehanizacija, rudnik SASA DOOEL postapuva soglasno zakonskite barawa t.e. go sobira i skladira vo posebno ozna~eni soodvetni sadovi i go predava na ovlastena organizacija. Poradi usoglasuvawe so zakonskite barawa vo delot na upravuvawe so otpad i za propisno skladirawe na otpadnoto malo za Rudnik SASA DOOEL e izgotven Osnoven proekt statika za skladi{te za otpadno maslo i soglasno istiot e pristapeno ko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Izgradba na skladi{te za otpadno maslo.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realizacija na ovaa aktivnost se izvr{uva propisno skladirawe na otpadnoto maslo se do negovoto prevzemawe od strana na ovlastena organizacija.  Skladi{teto e obezbedeno so sistem za za{tita t.e. kanalot od skladi{teto e povrzan na separatorot za maslo, a e obezbedeno i so P.P. aparat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01.11. 2009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30.12.2009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en-US"/>
              </w:rPr>
              <w:t>Emisii voobi~aeno nema, no se do pred izgradbata na Skladi{teto za otpadno maslo postoe{e  potencijalen rizik dokolku na bilo kakov na~in dojde do o{tetuvawe na sadovite vo koi {to se skladira otpadnoto maslo, da dojde do istekuvawe na istoto so {to bi do{lo do kontaminacija na okolnata po~va i vodenite tela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izgradbata na skladi{teto se eliminira potencijalniot rizik od kontaminacija na po~va i voda so otpadno maslo, bidej}i skladi{teto e obezbedeno so kanal povrzan za separatorot za maslo.  </w:t>
            </w:r>
          </w:p>
        </w:tc>
      </w:tr>
      <w:tr>
        <w:trPr>
          <w:trHeight w:val="706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oli~ini na otpadno masl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vantitativn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{taj od Ma{insko odr`uvawe se dostavuva sekoj mesec do in`inerot po ekologija. Izve{tajot gi sodr`i vidot i koli~inite na otpadnoto maslo za dadeniot mesec, kako i procesot pri koj nastanalo otpadnoto maslo. Vrz osnova na toj izve{taj se popolnuva F 4.4.6/2 Pregled na sostojba na otpadni materijali (mese~en pregled), kade pokraj mese~nite koli~ini na otpadno maslo se evidentiraat i prevzemenite koli~ini od strana na ovlastena organizacija i ostanatoto maslo na skladi{te. 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13.15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3 Rekonstrukcija na sistem za mokro otpra{uvawe vo drobewe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8"/>
        <w:gridCol w:w="2117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Pri procesot na drobewe na rudata doa|a do emisija pred se na cvrsti ~esti~ki </w:t>
            </w:r>
            <w:r>
              <w:rPr>
                <w:rFonts w:cs="Arial" w:ascii="Arial" w:hAnsi="Arial"/>
                <w:lang w:val="mk-MK"/>
              </w:rPr>
              <w:t>(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)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MAC C Times" w:hAnsi="MAC C Times"/>
                <w:lang w:val="pl-PL"/>
              </w:rPr>
              <w:t>So ogled na specifikite na primenetata tehnologija ovie emisii spa|aa vo grupata na fugitivni emisii. So cel namaluvawe na fugitivnite emisii vo ambientniot vozduh, rudnik SASA ima postaveno sistem za mokro otpra{uvawe</w:t>
            </w:r>
            <w:r>
              <w:rPr>
                <w:rFonts w:cs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vo drobewe (primarno, sekundarno i tercierno). Poradi vr{ewe na rekonstrukcija na drobewe, rudnik SASA izvr{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R</w:t>
            </w:r>
            <w:r>
              <w:rPr>
                <w:rFonts w:cs="Arial" w:ascii="MAC C Times" w:hAnsi="MAC C Times"/>
                <w:lang w:val="pl-PL"/>
              </w:rPr>
              <w:t>ekonstrukcija  na sistem za mokro otpra{uvawe vo drobewe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1.10. 2009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>12.2009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idi </w:t>
            </w:r>
            <w:r>
              <w:rPr>
                <w:rFonts w:cs="MAC C Times" w:ascii="MAC C Times" w:hAnsi="MAC C Times"/>
                <w:lang w:val="pl-PL"/>
              </w:rPr>
              <w:t xml:space="preserve">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it-IT"/>
              </w:rPr>
              <w:t>4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Emisii vo atmosferata- Pomali emisii vo atmosferata od ANEKS ! TABELI, to~ka na emisija AAT1 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it-IT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it-IT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it-IT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pl-PL"/>
              </w:rPr>
              <w:t>to~ki na emisija AAf1, AAf2, AAf3, AAf4 i sumarno vlijanie vo merno mesto industriski krug)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(vo to~kite na emisija AAT1, AAf1, AAf2, AAf3, AAf4 i sumarno vlijanie vo merno mesto industriski krug ) </w:t>
            </w:r>
          </w:p>
        </w:tc>
      </w:tr>
      <w:tr>
        <w:trPr>
          <w:trHeight w:val="679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ISO 9096:200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~estenost: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Dvapati godi{no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Izve{tai od merewa na koncentracija na ambientalna pra{ina dostavuvaat Fakultetot za prirodni i tehni~ki nauki- [tip i TEHNOLAB doo- Skopje posle sekoe izvr{eno merewe Izve{taite sodr`at opis na metod na zemawe primeroci, metodi koristeni za analiza, ispituvani parametri, opis na klimatski uslovi, MDK soglasno  zakonsko barawe, analiza na dobieni rezultat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>3</w:t>
            </w:r>
            <w:r>
              <w:rPr>
                <w:lang w:val="mk-MK"/>
              </w:rPr>
              <w:t>.</w:t>
            </w:r>
            <w:r>
              <w:rPr>
                <w:rFonts w:cs="MAC C Times" w:ascii="MAC C Times" w:hAnsi="MAC C Times"/>
                <w:lang w:val="en-US"/>
              </w:rPr>
              <w:t xml:space="preserve">00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4 Sanacija na talo`nik na horizont 830</w:t>
      </w:r>
    </w:p>
    <w:p>
      <w:pPr>
        <w:pStyle w:val="Normal"/>
        <w:spacing w:before="0" w:after="120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Jamskite vodi od aktivniot horizont 830 se kanalizirani vo talo`nik so kapacitet od 2000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lang w:val="pl-PL"/>
              </w:rPr>
              <w:t>i pomo{en talo`nik  so kapacitet 1800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lang w:val="pl-PL"/>
              </w:rPr>
              <w:t xml:space="preserve"> locirani na plato na hor.830. Vo talo`nicite se vr{i mehani~ko pro~istuvawe na jamskite vodi i posle istalo`uvaweto vodite se ispu{taat vo recipientot r.Kameni~ka. Poradi odr`uvawe na talo`nicite vo funkcija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anacija na talo`nici na hor.830 na sekoja vtora godin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11. 2009, 01.11. 2011, 01.11. 2013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0.11.2009, 30.11.2011, 30.11.2013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Vidi tabeli </w:t>
            </w:r>
            <w:r>
              <w:rPr>
                <w:rFonts w:cs="Arial" w:ascii="Arial" w:hAnsi="Arial"/>
                <w:lang w:val="mk-MK"/>
              </w:rPr>
              <w:t xml:space="preserve">VI.2.1 </w:t>
            </w:r>
            <w:r>
              <w:rPr>
                <w:rFonts w:cs="Arial" w:ascii="MAC C Times" w:hAnsi="MAC C Times"/>
                <w:lang w:val="mk-MK"/>
              </w:rPr>
              <w:t>Emisii vo povr{inski vodi</w:t>
            </w:r>
            <w:r>
              <w:rPr>
                <w:rFonts w:cs="Arial"/>
                <w:lang w:val="mk-MK"/>
              </w:rPr>
              <w:t xml:space="preserve"> и </w:t>
            </w:r>
            <w:r>
              <w:rPr>
                <w:rFonts w:cs="Arial" w:ascii="Arial" w:hAnsi="Arial"/>
                <w:lang w:val="mk-MK"/>
              </w:rPr>
              <w:t xml:space="preserve">VI.2.2: </w:t>
            </w:r>
            <w:r>
              <w:rPr>
                <w:rFonts w:cs="Arial" w:ascii="MAC C Times" w:hAnsi="MAC C Times"/>
                <w:lang w:val="mk-MK"/>
              </w:rPr>
              <w:t>Emisii vo povr{inskite vodi- Karakteristiki na emisijata</w:t>
            </w:r>
            <w:r>
              <w:rPr>
                <w:rFonts w:cs="Arial" w:ascii="MAC C Times" w:hAnsi="MAC C Times"/>
                <w:lang w:val="en-US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en-US"/>
              </w:rPr>
              <w:t xml:space="preserve">to~ka na emisija APV4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vrednosti na hemisko-mehani~ki parametri na jamskite vodi od hor.830, posle nivnoto istalo`uvawe 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od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{taj od laboratoriskata analiza na voda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</w:t>
            </w:r>
            <w:r>
              <w:rPr>
                <w:rFonts w:cs="MAC C Times" w:ascii="MAC C Times" w:hAnsi="MAC C Times"/>
                <w:lang w:val="nl-NL"/>
              </w:rPr>
              <w:t xml:space="preserve">      2.400 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(3 x 800 EUR)</w:t>
            </w:r>
          </w:p>
        </w:tc>
      </w:tr>
    </w:tbl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5 Sanacija na talo`nik na horizont </w:t>
      </w:r>
      <w:r>
        <w:rPr>
          <w:rFonts w:cs="Arial" w:ascii="Arial" w:hAnsi="Arial"/>
          <w:b/>
          <w:sz w:val="24"/>
          <w:szCs w:val="24"/>
          <w:lang w:val="pl-PL"/>
        </w:rPr>
        <w:t>XIVb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Jamskite vodi od aktivniot horizont </w:t>
            </w:r>
            <w:r>
              <w:rPr>
                <w:rFonts w:cs="Arial" w:ascii="Arial" w:hAnsi="Arial"/>
                <w:lang w:val="pl-PL"/>
              </w:rPr>
              <w:t>XIVb</w:t>
            </w:r>
            <w:r>
              <w:rPr>
                <w:rFonts w:cs="MAC C Times" w:ascii="MAC C Times" w:hAnsi="MAC C Times"/>
                <w:lang w:val="pl-PL"/>
              </w:rPr>
              <w:t xml:space="preserve"> se kanalizirani vo talo`nik lociran na plato na hor.</w:t>
            </w:r>
            <w:r>
              <w:rPr>
                <w:rFonts w:cs="Arial" w:ascii="Arial" w:hAnsi="Arial"/>
                <w:lang w:val="pl-PL"/>
              </w:rPr>
              <w:t xml:space="preserve"> XIVb</w:t>
            </w:r>
            <w:r>
              <w:rPr>
                <w:rFonts w:cs="MAC C Times" w:ascii="MAC C Times" w:hAnsi="MAC C Times"/>
                <w:lang w:val="pl-PL"/>
              </w:rPr>
              <w:t xml:space="preserve">. Vo istiot se vr{i mehani~ko pro~istuvawe na jamskite vodi i posle istalo`uvaweto vodite so linija cevkovod </w:t>
            </w:r>
            <w:r>
              <w:rPr>
                <w:rFonts w:cs="Albanian New Roman" w:ascii="Albanian New Roman" w:hAnsi="Albanian New Roman"/>
                <w:lang w:val="pl-PL"/>
              </w:rPr>
              <w:t>Ø</w:t>
            </w:r>
            <w:r>
              <w:rPr>
                <w:rFonts w:cs="MAC C Times" w:ascii="MAC C Times" w:hAnsi="MAC C Times"/>
                <w:lang w:val="pl-PL"/>
              </w:rPr>
              <w:t xml:space="preserve"> 150 na koja se priklu~eni i drugi jamski vodi se odveduva na talo`no ezero na hidrojalovi{te br.3-2 faza. Poradi odr`uvawe na talo`nikot vo funkcija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Sanacija na talo`nik na </w:t>
            </w:r>
            <w:r>
              <w:rPr>
                <w:rFonts w:cs="MAC C Times" w:ascii="MAC C Times" w:hAnsi="MAC C Times"/>
                <w:lang w:val="pl-PL"/>
              </w:rPr>
              <w:t xml:space="preserve">horizont </w:t>
            </w:r>
            <w:r>
              <w:rPr>
                <w:rFonts w:cs="Arial" w:ascii="Arial" w:hAnsi="Arial"/>
                <w:lang w:val="pl-PL"/>
              </w:rPr>
              <w:t xml:space="preserve">XIVb </w:t>
            </w:r>
            <w:r>
              <w:rPr>
                <w:rFonts w:cs="Arial" w:ascii="MAC C Times" w:hAnsi="MAC C Times"/>
                <w:lang w:val="pl-PL"/>
              </w:rPr>
              <w:t>sekoja godina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1.12. 2009, 01.12. 2010, 01.12. 2011, 01.12. 2012, 01.12. 2013, 01.12. 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 xml:space="preserve">12.2009, </w:t>
            </w: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 xml:space="preserve">12.2010, </w:t>
            </w: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 xml:space="preserve">12.2011, </w:t>
            </w: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 xml:space="preserve">12.2012, </w:t>
            </w: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 xml:space="preserve">12.2013, </w:t>
            </w:r>
            <w:r>
              <w:rPr>
                <w:rFonts w:cs="MAC C Times" w:ascii="MAC C Times" w:hAnsi="MAC C Times"/>
                <w:lang w:val="it-IT"/>
              </w:rPr>
              <w:t>31.</w:t>
            </w:r>
            <w:r>
              <w:rPr>
                <w:rFonts w:cs="MAC C Times" w:ascii="MAC C Times" w:hAnsi="MAC C Times"/>
                <w:lang w:val="nl-NL"/>
              </w:rPr>
              <w:t>12.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en-US"/>
              </w:rPr>
              <w:t>Direktno od talo`nikot na hor.</w:t>
            </w:r>
            <w:r>
              <w:rPr>
                <w:rFonts w:cs="Arial" w:ascii="Arial" w:hAnsi="Arial"/>
                <w:lang w:val="pl-PL"/>
              </w:rPr>
              <w:t xml:space="preserve">XIVb </w:t>
            </w:r>
            <w:r>
              <w:rPr>
                <w:rFonts w:cs="Arial" w:ascii="MAC C Times" w:hAnsi="MAC C Times"/>
                <w:lang w:val="pl-PL"/>
              </w:rPr>
              <w:t xml:space="preserve">nema emisii vo povr{inskite vodi t.e. istalo`enite jamski vodi od </w:t>
            </w:r>
            <w:r>
              <w:rPr>
                <w:rFonts w:cs="MAC C Times" w:ascii="MAC C Times" w:hAnsi="MAC C Times"/>
                <w:lang w:val="en-US"/>
              </w:rPr>
              <w:t>hor.</w:t>
            </w:r>
            <w:r>
              <w:rPr>
                <w:rFonts w:cs="Arial" w:ascii="Arial" w:hAnsi="Arial"/>
                <w:lang w:val="pl-PL"/>
              </w:rPr>
              <w:t xml:space="preserve">XIVb </w:t>
            </w:r>
            <w:r>
              <w:rPr>
                <w:rFonts w:cs="Arial" w:ascii="MAC C Times" w:hAnsi="MAC C Times"/>
                <w:lang w:val="pl-PL"/>
              </w:rPr>
              <w:t xml:space="preserve">zaedno so drugi otpadni vodi zavr{uvaat vo talo`noto ezero na hidrojalovi{te br.3-2 faza. Zna~i mo`e da se zemat predvid indirektno emisiite od prelivnite vodi na talo`no ezero na hidrojalovi{te br.3-2 faza ( </w:t>
            </w:r>
            <w:r>
              <w:rPr>
                <w:rFonts w:cs="MAC C Times" w:ascii="MAC C Times" w:hAnsi="MAC C Times"/>
                <w:lang w:val="pl-PL"/>
              </w:rPr>
              <w:t xml:space="preserve">vidi tabeli </w:t>
            </w:r>
            <w:r>
              <w:rPr>
                <w:rFonts w:cs="Arial" w:ascii="Arial" w:hAnsi="Arial"/>
                <w:lang w:val="mk-MK"/>
              </w:rPr>
              <w:t xml:space="preserve">VI.2.1 </w:t>
            </w:r>
            <w:r>
              <w:rPr>
                <w:rFonts w:cs="Arial" w:ascii="MAC C Times" w:hAnsi="MAC C Times"/>
                <w:lang w:val="mk-MK"/>
              </w:rPr>
              <w:t>Emisii vo povr{inski vodi</w:t>
            </w:r>
            <w:r>
              <w:rPr>
                <w:rFonts w:cs="Arial"/>
                <w:lang w:val="mk-MK"/>
              </w:rPr>
              <w:t xml:space="preserve"> и </w:t>
            </w:r>
            <w:r>
              <w:rPr>
                <w:rFonts w:cs="Arial" w:ascii="Arial" w:hAnsi="Arial"/>
                <w:lang w:val="mk-MK"/>
              </w:rPr>
              <w:t xml:space="preserve">VI.2.2: </w:t>
            </w:r>
            <w:r>
              <w:rPr>
                <w:rFonts w:cs="Arial" w:ascii="MAC C Times" w:hAnsi="MAC C Times"/>
                <w:lang w:val="mk-MK"/>
              </w:rPr>
              <w:t>Emisii vo povr{inskite vodi- Karakteristiki na emisijat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pl-PL"/>
              </w:rPr>
              <w:t>to~ka na emisija APV 1)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Namaluvawe na vrednosti na hemisko-mehani~ki parametri na jamskite vodi od hor.</w:t>
            </w:r>
            <w:r>
              <w:rPr>
                <w:rFonts w:cs="Arial" w:ascii="Arial" w:hAnsi="Arial"/>
                <w:lang w:val="pl-PL"/>
              </w:rPr>
              <w:t>XIVb</w:t>
            </w:r>
            <w:r>
              <w:rPr>
                <w:rFonts w:cs="MAC C Times" w:ascii="MAC C Times" w:hAnsi="MAC C Times"/>
                <w:lang w:val="pl-PL"/>
              </w:rPr>
              <w:t xml:space="preserve"> posle nivnoto istalo`uvawe i vlijanie vrz namaluvaweto na vrednosti na hemisko-mehani~ki parametri na prelivnite </w:t>
            </w:r>
            <w:r>
              <w:rPr>
                <w:rFonts w:cs="Arial" w:ascii="MAC C Times" w:hAnsi="MAC C Times"/>
                <w:lang w:val="pl-PL"/>
              </w:rPr>
              <w:t>vodi na talo`no ezero na hidrojalovi{te br.3-2 faza</w:t>
            </w:r>
            <w:r>
              <w:rPr>
                <w:rFonts w:cs="MAC C Times" w:ascii="MAC C Times" w:hAnsi="MAC C Times"/>
                <w:lang w:val="pl-PL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od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MW0101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MW0003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2677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1.4.1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>Desetodnevni analizi na</w:t>
            </w:r>
            <w:r>
              <w:rPr>
                <w:rFonts w:cs="Arial" w:ascii="Arial" w:hAnsi="Arial"/>
                <w:bCs/>
                <w:lang w:val="nl-NL"/>
              </w:rPr>
              <w:t xml:space="preserve"> pH, </w:t>
            </w:r>
            <w:r>
              <w:rPr>
                <w:rFonts w:cs="Arial" w:ascii="MAC C Times" w:hAnsi="MAC C Times"/>
                <w:bCs/>
                <w:lang w:val="nl-NL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nl-NL"/>
              </w:rPr>
              <w:t xml:space="preserve">Pb, Zn, Cd, Fe, Mn, Cu </w:t>
            </w:r>
            <w:r>
              <w:rPr>
                <w:rFonts w:cs="Arial" w:ascii="MAC C Times" w:hAnsi="MAC C Times"/>
                <w:bCs/>
                <w:lang w:val="nl-NL"/>
              </w:rPr>
              <w:t xml:space="preserve">i godi{ni analizi na </w:t>
            </w:r>
            <w:r>
              <w:rPr>
                <w:rFonts w:cs="Arial" w:ascii="Arial" w:hAnsi="Arial"/>
                <w:bCs/>
                <w:lang w:val="nl-NL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nl-NL"/>
              </w:rPr>
              <w:t>0</w:t>
            </w:r>
            <w:r>
              <w:rPr>
                <w:rFonts w:cs="Arial" w:ascii="Arial" w:hAnsi="Arial"/>
                <w:bCs/>
                <w:lang w:val="nl-NL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nl-NL"/>
              </w:rPr>
              <w:t xml:space="preserve">r-ren </w:t>
            </w:r>
            <w:r>
              <w:rPr>
                <w:rFonts w:cs="Arial" w:ascii="Arial" w:hAnsi="Arial"/>
                <w:bCs/>
                <w:lang w:val="nl-NL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nl-NL"/>
              </w:rPr>
              <w:t>2</w:t>
            </w:r>
            <w:r>
              <w:rPr>
                <w:rFonts w:cs="Arial" w:ascii="Arial" w:hAnsi="Arial"/>
                <w:bCs/>
                <w:lang w:val="nl-NL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nl-NL"/>
              </w:rPr>
              <w:t>4</w:t>
            </w:r>
            <w:r>
              <w:rPr>
                <w:rFonts w:cs="Arial" w:ascii="Arial" w:hAnsi="Arial"/>
                <w:bCs/>
                <w:lang w:val="nl-NL"/>
              </w:rPr>
              <w:t xml:space="preserve">, </w:t>
            </w:r>
            <w:r>
              <w:rPr>
                <w:rFonts w:cs="Arial" w:ascii="MAC C Times" w:hAnsi="MAC C Times"/>
                <w:bCs/>
                <w:lang w:val="nl-NL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nl-NL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nl-NL"/>
              </w:rPr>
              <w:t>2</w:t>
            </w:r>
            <w:r>
              <w:rPr>
                <w:rFonts w:cs="Arial" w:ascii="Arial" w:hAnsi="Arial"/>
                <w:bCs/>
                <w:lang w:val="nl-NL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nl-NL"/>
              </w:rPr>
              <w:t>3</w:t>
            </w:r>
            <w:r>
              <w:rPr>
                <w:rFonts w:cs="Arial" w:ascii="Arial" w:hAnsi="Arial"/>
                <w:bCs/>
                <w:lang w:val="nl-NL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nl-NL"/>
              </w:rPr>
              <w:t>4</w:t>
            </w:r>
            <w:r>
              <w:rPr>
                <w:rFonts w:cs="Arial" w:ascii="Arial" w:hAnsi="Arial"/>
                <w:bCs/>
                <w:lang w:val="nl-NL"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{taj od laboratoriskata analiza na voda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</w:t>
            </w:r>
            <w:r>
              <w:rPr>
                <w:rFonts w:cs="MAC C Times" w:ascii="MAC C Times" w:hAnsi="MAC C Times"/>
                <w:lang w:val="nl-NL"/>
              </w:rPr>
              <w:t xml:space="preserve">      3.600 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(6 x 600 EUR)</w:t>
            </w:r>
          </w:p>
        </w:tc>
      </w:tr>
    </w:tbl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spacing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6 Sanacija na talo`nik na horizont </w:t>
      </w:r>
      <w:r>
        <w:rPr>
          <w:rFonts w:cs="Arial" w:ascii="Arial" w:hAnsi="Arial"/>
          <w:b/>
          <w:sz w:val="24"/>
          <w:szCs w:val="24"/>
          <w:lang w:val="pl-PL"/>
        </w:rPr>
        <w:t>XVI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Jamskite vodi od aktivniot horizont </w:t>
            </w:r>
            <w:r>
              <w:rPr>
                <w:rFonts w:cs="Arial" w:ascii="Arial" w:hAnsi="Arial"/>
                <w:lang w:val="pl-PL"/>
              </w:rPr>
              <w:t>XVI</w:t>
            </w:r>
            <w:r>
              <w:rPr>
                <w:rFonts w:cs="MAC C Times" w:ascii="MAC C Times" w:hAnsi="MAC C Times"/>
                <w:lang w:val="pl-PL"/>
              </w:rPr>
              <w:t xml:space="preserve"> se kanalizirani vo talo`nik lociran na plato na hor.</w:t>
            </w:r>
            <w:r>
              <w:rPr>
                <w:rFonts w:cs="Arial" w:ascii="Arial" w:hAnsi="Arial"/>
                <w:lang w:val="pl-PL"/>
              </w:rPr>
              <w:t xml:space="preserve"> XVI</w:t>
            </w:r>
            <w:r>
              <w:rPr>
                <w:rFonts w:cs="MAC C Times" w:ascii="MAC C Times" w:hAnsi="MAC C Times"/>
                <w:lang w:val="pl-PL"/>
              </w:rPr>
              <w:t xml:space="preserve">. Vo istiot se vr{i mehani~ko pro~istuvawe na jamskite vodi i posle istalo`uvaweto vodite so linija cevkovod </w:t>
            </w:r>
            <w:r>
              <w:rPr>
                <w:rFonts w:cs="Albanian New Roman" w:ascii="Albanian New Roman" w:hAnsi="Albanian New Roman"/>
                <w:lang w:val="pl-PL"/>
              </w:rPr>
              <w:t>Ø</w:t>
            </w:r>
            <w:r>
              <w:rPr>
                <w:rFonts w:cs="MAC C Times" w:ascii="MAC C Times" w:hAnsi="MAC C Times"/>
                <w:lang w:val="pl-PL"/>
              </w:rPr>
              <w:t xml:space="preserve"> 150 na koja se priklu~eni i drugi jamski vodi se odveduva na talo`no ezero na hidrojalovi{te br.3-2 faza. Poradi odr`uvawe na talo`nikot vo funkcija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anacija na talo`nik na hor.</w:t>
            </w:r>
            <w:r>
              <w:rPr>
                <w:rFonts w:cs="Arial" w:ascii="Arial" w:hAnsi="Arial"/>
                <w:lang w:val="pl-PL"/>
              </w:rPr>
              <w:t xml:space="preserve">XVI </w:t>
            </w:r>
            <w:r>
              <w:rPr>
                <w:rFonts w:cs="Arial" w:ascii="MAC C Times" w:hAnsi="MAC C Times"/>
                <w:lang w:val="pl-PL"/>
              </w:rPr>
              <w:t>sekoja godin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10.2009, 01.02. 2010, 01.02. 2011, 01.02. 2012, 01.02. 2013, 01.02. 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10.2009, 28.02.2010, 28.02.2011, 28.02.2012, 28.02.2013, 28.02.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rektno od talo`nikot na hor. </w:t>
            </w:r>
            <w:r>
              <w:rPr>
                <w:rFonts w:cs="Arial" w:ascii="Arial" w:hAnsi="Arial"/>
                <w:lang w:val="pl-PL"/>
              </w:rPr>
              <w:t xml:space="preserve">XVI </w:t>
            </w:r>
            <w:r>
              <w:rPr>
                <w:rFonts w:cs="Arial" w:ascii="MAC C Times" w:hAnsi="MAC C Times"/>
                <w:lang w:val="pl-PL"/>
              </w:rPr>
              <w:t xml:space="preserve">nema emisii vo povr{inskite vodi t.e. istalo`enite jamski vodi od </w:t>
            </w:r>
            <w:r>
              <w:rPr>
                <w:rFonts w:cs="MAC C Times" w:ascii="MAC C Times" w:hAnsi="MAC C Times"/>
                <w:lang w:val="pl-PL"/>
              </w:rPr>
              <w:t xml:space="preserve">hor. </w:t>
            </w:r>
            <w:r>
              <w:rPr>
                <w:rFonts w:cs="Arial" w:ascii="Arial" w:hAnsi="Arial"/>
                <w:lang w:val="pl-PL"/>
              </w:rPr>
              <w:t xml:space="preserve">XVI </w:t>
            </w:r>
            <w:r>
              <w:rPr>
                <w:rFonts w:cs="Arial" w:ascii="MAC C Times" w:hAnsi="MAC C Times"/>
                <w:lang w:val="pl-PL"/>
              </w:rPr>
              <w:t xml:space="preserve">zaedno so drugi otpadni vodi zavr{uvaat vo talo`noto ezero na hidrojalovi{te br.3-2 faza. Zna~i mo`e da se zemat predvid indirektno emisiite od prelivnite vodi na talo`no ezero na hidrojalovi{te br.3-2 faza ( </w:t>
            </w:r>
            <w:r>
              <w:rPr>
                <w:rFonts w:cs="MAC C Times" w:ascii="MAC C Times" w:hAnsi="MAC C Times"/>
                <w:lang w:val="pl-PL"/>
              </w:rPr>
              <w:t xml:space="preserve">vidi tabeli </w:t>
            </w:r>
            <w:r>
              <w:rPr>
                <w:rFonts w:cs="Arial" w:ascii="Arial" w:hAnsi="Arial"/>
                <w:lang w:val="mk-MK"/>
              </w:rPr>
              <w:t xml:space="preserve">VI.2.1 </w:t>
            </w:r>
            <w:r>
              <w:rPr>
                <w:rFonts w:cs="Arial" w:ascii="MAC C Times" w:hAnsi="MAC C Times"/>
                <w:lang w:val="mk-MK"/>
              </w:rPr>
              <w:t>Emisii vo povr{inski vodi</w:t>
            </w:r>
            <w:r>
              <w:rPr>
                <w:rFonts w:cs="Arial"/>
                <w:lang w:val="mk-MK"/>
              </w:rPr>
              <w:t xml:space="preserve"> и </w:t>
            </w:r>
            <w:r>
              <w:rPr>
                <w:rFonts w:cs="Arial" w:ascii="Arial" w:hAnsi="Arial"/>
                <w:lang w:val="mk-MK"/>
              </w:rPr>
              <w:t xml:space="preserve">VI.2.2: </w:t>
            </w:r>
            <w:r>
              <w:rPr>
                <w:rFonts w:cs="Arial" w:ascii="MAC C Times" w:hAnsi="MAC C Times"/>
                <w:lang w:val="mk-MK"/>
              </w:rPr>
              <w:t>Emisii vo povr{inskite vodi- Karakteristiki na emisijat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pl-PL"/>
              </w:rPr>
              <w:t>to~ka na emisija APV 1)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Namaluvawe na vrednosti na hemisko-mehani~ki parametri na jamskite vodi od hor.</w:t>
            </w:r>
            <w:r>
              <w:rPr>
                <w:rFonts w:cs="Arial" w:ascii="Arial" w:hAnsi="Arial"/>
                <w:lang w:val="pl-PL"/>
              </w:rPr>
              <w:t xml:space="preserve"> XVI</w:t>
            </w:r>
            <w:r>
              <w:rPr>
                <w:rFonts w:cs="MAC C Times" w:ascii="MAC C Times" w:hAnsi="MAC C Times"/>
                <w:lang w:val="pl-PL"/>
              </w:rPr>
              <w:t xml:space="preserve"> posle nivnoto istalo`uvawe i vlijanie vrz namaluvaweto na vrednosti na hemisko-mehani~ki parametri na prelivnite </w:t>
            </w:r>
            <w:r>
              <w:rPr>
                <w:rFonts w:cs="Arial" w:ascii="MAC C Times" w:hAnsi="MAC C Times"/>
                <w:lang w:val="pl-PL"/>
              </w:rPr>
              <w:t>vodi na talo`no ezero na hidrojalovi{te br.3-2 faza</w:t>
            </w:r>
          </w:p>
        </w:tc>
      </w:tr>
      <w:tr>
        <w:trPr>
          <w:trHeight w:val="517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od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laboratoriskata analiza na voda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</w:t>
            </w:r>
            <w:r>
              <w:rPr>
                <w:rFonts w:cs="MAC C Times" w:ascii="MAC C Times" w:hAnsi="MAC C Times"/>
                <w:lang w:val="nl-NL"/>
              </w:rPr>
              <w:t xml:space="preserve">      1.800 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(6 x 300 EUR)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spacing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7 Sanacija na talo`nik na horizont </w:t>
      </w:r>
      <w:r>
        <w:rPr>
          <w:rFonts w:cs="Arial" w:ascii="Arial" w:hAnsi="Arial"/>
          <w:b/>
          <w:sz w:val="24"/>
          <w:szCs w:val="24"/>
          <w:lang w:val="pl-PL"/>
        </w:rPr>
        <w:t>XV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Jamskite vodi od aktivniot horizont </w:t>
            </w:r>
            <w:r>
              <w:rPr>
                <w:rFonts w:cs="Arial" w:ascii="Arial" w:hAnsi="Arial"/>
                <w:lang w:val="pl-PL"/>
              </w:rPr>
              <w:t>XV</w:t>
            </w:r>
            <w:r>
              <w:rPr>
                <w:rFonts w:cs="MAC C Times" w:ascii="MAC C Times" w:hAnsi="MAC C Times"/>
                <w:lang w:val="pl-PL"/>
              </w:rPr>
              <w:t xml:space="preserve"> se kanalizirani vo talo`nik lociran na plato na hor.</w:t>
            </w:r>
            <w:r>
              <w:rPr>
                <w:rFonts w:cs="Arial" w:ascii="Arial" w:hAnsi="Arial"/>
                <w:lang w:val="pl-PL"/>
              </w:rPr>
              <w:t xml:space="preserve"> XV</w:t>
            </w:r>
            <w:r>
              <w:rPr>
                <w:rFonts w:cs="MAC C Times" w:ascii="MAC C Times" w:hAnsi="MAC C Times"/>
                <w:lang w:val="pl-PL"/>
              </w:rPr>
              <w:t xml:space="preserve">. Vo istiot se vr{i mehani~ko pro~istuvawe na jamskite vodi i posle istalo`uvaweto vodite so linija cevkovod </w:t>
            </w:r>
            <w:r>
              <w:rPr>
                <w:rFonts w:cs="Albanian New Roman" w:ascii="Albanian New Roman" w:hAnsi="Albanian New Roman"/>
                <w:lang w:val="pl-PL"/>
              </w:rPr>
              <w:t>Ø</w:t>
            </w:r>
            <w:r>
              <w:rPr>
                <w:rFonts w:cs="MAC C Times" w:ascii="MAC C Times" w:hAnsi="MAC C Times"/>
                <w:lang w:val="pl-PL"/>
              </w:rPr>
              <w:t xml:space="preserve"> 150 na koja se priklu~eni i drugi jamski vodi se odveduva na talo`no ezero na hidrojalovi{te br.3-2 faza. Poradi odr`uvawe na talo`nikot vo funkcija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anacija na talo`nik na hor.</w:t>
            </w:r>
            <w:r>
              <w:rPr>
                <w:rFonts w:cs="Arial" w:ascii="Arial" w:hAnsi="Arial"/>
                <w:lang w:val="pl-PL"/>
              </w:rPr>
              <w:t>XV</w:t>
            </w:r>
            <w:r>
              <w:rPr>
                <w:rFonts w:cs="Arial" w:ascii="MAC C Times" w:hAnsi="MAC C Times"/>
                <w:lang w:val="pl-PL"/>
              </w:rPr>
              <w:t xml:space="preserve"> sekoja godin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3. 2010, 01.03. 2011, 01.03. 2012, 01.03. 2013, 01.03. 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03.2010, 31.03.2011, 31.03.2012, 31.03.2013, 31.03.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rektno od talo`nikot na hor. </w:t>
            </w:r>
            <w:r>
              <w:rPr>
                <w:rFonts w:cs="Arial" w:ascii="Arial" w:hAnsi="Arial"/>
                <w:lang w:val="pl-PL"/>
              </w:rPr>
              <w:t xml:space="preserve">XV </w:t>
            </w:r>
            <w:r>
              <w:rPr>
                <w:rFonts w:cs="Arial" w:ascii="MAC C Times" w:hAnsi="MAC C Times"/>
                <w:lang w:val="pl-PL"/>
              </w:rPr>
              <w:t xml:space="preserve">nema emisii vo povr{inskite vodi t.e. istalo`enite jamski vodi od </w:t>
            </w:r>
            <w:r>
              <w:rPr>
                <w:rFonts w:cs="MAC C Times" w:ascii="MAC C Times" w:hAnsi="MAC C Times"/>
                <w:lang w:val="pl-PL"/>
              </w:rPr>
              <w:t xml:space="preserve">hor. </w:t>
            </w:r>
            <w:r>
              <w:rPr>
                <w:rFonts w:cs="Arial" w:ascii="Arial" w:hAnsi="Arial"/>
                <w:lang w:val="pl-PL"/>
              </w:rPr>
              <w:t xml:space="preserve">XV </w:t>
            </w:r>
            <w:r>
              <w:rPr>
                <w:rFonts w:cs="Arial" w:ascii="MAC C Times" w:hAnsi="MAC C Times"/>
                <w:lang w:val="pl-PL"/>
              </w:rPr>
              <w:t xml:space="preserve">zaedno so drugi otpadni vodi zavr{uvaat vo talo`noto ezero na hidrojalovi{te br.3-2 faza. Zna~i mo`e da se zemat predvid indirektno emisiite od prelivnite vodi na talo`no ezero na hidrojalovi{te br.3-2 faza ( </w:t>
            </w:r>
            <w:r>
              <w:rPr>
                <w:rFonts w:cs="MAC C Times" w:ascii="MAC C Times" w:hAnsi="MAC C Times"/>
                <w:lang w:val="pl-PL"/>
              </w:rPr>
              <w:t xml:space="preserve">vidi tabeli </w:t>
            </w:r>
            <w:r>
              <w:rPr>
                <w:rFonts w:cs="Arial" w:ascii="Arial" w:hAnsi="Arial"/>
                <w:lang w:val="mk-MK"/>
              </w:rPr>
              <w:t xml:space="preserve">VI.2.1 </w:t>
            </w:r>
            <w:r>
              <w:rPr>
                <w:rFonts w:cs="Arial" w:ascii="MAC C Times" w:hAnsi="MAC C Times"/>
                <w:lang w:val="mk-MK"/>
              </w:rPr>
              <w:t>Emisii vo povr{inski vodi</w:t>
            </w:r>
            <w:r>
              <w:rPr>
                <w:rFonts w:cs="Arial"/>
                <w:lang w:val="mk-MK"/>
              </w:rPr>
              <w:t xml:space="preserve"> и </w:t>
            </w:r>
            <w:r>
              <w:rPr>
                <w:rFonts w:cs="Arial" w:ascii="Arial" w:hAnsi="Arial"/>
                <w:lang w:val="mk-MK"/>
              </w:rPr>
              <w:t xml:space="preserve">VI.2.2: </w:t>
            </w:r>
            <w:r>
              <w:rPr>
                <w:rFonts w:cs="Arial" w:ascii="MAC C Times" w:hAnsi="MAC C Times"/>
                <w:lang w:val="mk-MK"/>
              </w:rPr>
              <w:t>Emisii vo povr{inskite vodi- Karakteristiki na emisijat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pl-PL"/>
              </w:rPr>
              <w:t>to~ka na emisija APV 1)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Namaluvawe na vrednosti na hemisko-mehani~ki parametri na jamskite vodi od hor.</w:t>
            </w:r>
            <w:r>
              <w:rPr>
                <w:rFonts w:cs="Arial" w:ascii="Arial" w:hAnsi="Arial"/>
                <w:lang w:val="pl-PL"/>
              </w:rPr>
              <w:t xml:space="preserve"> XV</w:t>
            </w:r>
            <w:r>
              <w:rPr>
                <w:rFonts w:cs="MAC C Times" w:ascii="MAC C Times" w:hAnsi="MAC C Times"/>
                <w:lang w:val="pl-PL"/>
              </w:rPr>
              <w:t xml:space="preserve"> posle nivnoto istalo`uvawe i vlijanie vrz namaluvaweto na vrednosti na hemisko-mehani~ki parametri na prelivnite </w:t>
            </w:r>
            <w:r>
              <w:rPr>
                <w:rFonts w:cs="Arial" w:ascii="MAC C Times" w:hAnsi="MAC C Times"/>
                <w:lang w:val="pl-PL"/>
              </w:rPr>
              <w:t>vodi na talo`no ezero na hidrojalovi{te br.3-2 faza</w:t>
            </w:r>
          </w:p>
        </w:tc>
      </w:tr>
      <w:tr>
        <w:trPr>
          <w:trHeight w:val="953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od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laboratoriskata analiza na voda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</w:t>
            </w:r>
            <w:r>
              <w:rPr>
                <w:rFonts w:cs="MAC C Times" w:ascii="MAC C Times" w:hAnsi="MAC C Times"/>
                <w:lang w:val="nl-NL"/>
              </w:rPr>
              <w:t xml:space="preserve">      1.500 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(5 x 300 EUR)</w:t>
            </w:r>
          </w:p>
        </w:tc>
      </w:tr>
    </w:tbl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8 Nabavka na instrument za merewe na koli~ini na protok 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o~nite vodi t.e. drena`niot sistem na okolinata na rudnik SASA se eksponirani na vlijanieto na pove}e faktori. Imeno pokraj aktivnostite na rudnikot, vodite koi ja  dreniraat rudni~kata okolina se eksponirani na vlijanijata na prirodnoto zagaduvawe (prirodno zgolemeni koncentracii na metal) i istoriskoto antropogeno zagaduvawe (vlijanieto od stari rudarski raboti pr. jamski vodi od stari neaktivni jami, nadvor od koncesiono pole na dene{na SASA). Za odreduvawe na poedine~noto vlijanie na navedenite faktori vrz sostojbata na hemisko- mehani~kite parametri na re~nite tekovi, potrebno e vr{ewe presmetka na masen balans. Za ovaa presmetka pokraj podatoci za koncentracija na te{ki metali, potrebni se podatoci za koli~ina na protok na voda. 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pl-PL"/>
              </w:rPr>
              <w:t>Nabavka na instrument za merewe na koli~ini na protok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o vr{eweto presmetka na masen balans rudnik SASA }e ima konkretni podatoci za sopstvenoto vlijanieto vrz re~nite tekovi i nasoka za prevzemawe na korektivni i preventivni merki za minimizirawe na sopstvenoto vlijanie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6. 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0.06.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Realizacijata na ovaa aktivnost ne e povrzana so vrednosta na emisiite, tuku so nivna kontrola i  merewe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Dokolku so vr{ewe na presmetka se konstatira deka vlijanieto na rudnik SASA vrz re~nite tekovi e pogolemo od zakonskite propisi, }e se prevzemat soodvetni preventivni i korektivni merki</w:t>
            </w:r>
          </w:p>
        </w:tc>
      </w:tr>
      <w:tr>
        <w:trPr>
          <w:trHeight w:val="953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Q-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koli~ina na protok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od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nb-NO"/>
              </w:rPr>
              <w:t>Kvantitativn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MAC C Times" w:ascii="MAC C Times" w:hAnsi="MAC C Times"/>
              </w:rPr>
              <w:t>Desetodnevn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</w:rPr>
              <w:t xml:space="preserve">Pri destetodnevniot monitoring na vodi }e se vr{at merewa na koli~inite na protok na proto~nite i na otpadnite vodi i }e se vr{i presmetka na masen balans. Vo sublimiraniot  mese~en izve{taj pokraj metod na zemawe primeroci na vodi, metodi koristeni za analiza, ispituvani parametri, MDK soglasno zakonski propisi,  frekfencija na monitoring, analiza na dobieni rezultati , }e stojat i podatoci za koli~ina na protok na proto~ni i otpadni vodi,  analiza na vlijanijata na rudnik SASA, priroden faktor i istorisko antropogeno vlijanie vrz osnova na izvr{enata presmetka na masen balans. </w:t>
            </w:r>
            <w:r>
              <w:rPr>
                <w:rFonts w:cs="MAC C Times" w:ascii="MAC C Times" w:hAnsi="MAC C Times"/>
                <w:lang w:val="nb-NO"/>
              </w:rPr>
              <w:t>Izve{tajot }e sodr`i i predlog preventivni i korektivni merki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4.00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9 Tamponirawe na parking za vozila (80 </w:t>
      </w:r>
      <w:r>
        <w:rPr>
          <w:rFonts w:cs="Arial" w:ascii="Arial" w:hAnsi="Arial"/>
          <w:b/>
          <w:sz w:val="24"/>
          <w:szCs w:val="24"/>
          <w:lang w:val="pl-PL"/>
        </w:rPr>
        <w:t xml:space="preserve">x </w:t>
      </w:r>
      <w:r>
        <w:rPr>
          <w:rFonts w:cs="Arial" w:ascii="MAC C Times" w:hAnsi="MAC C Times"/>
          <w:b/>
          <w:sz w:val="24"/>
          <w:szCs w:val="24"/>
          <w:lang w:val="pl-PL"/>
        </w:rPr>
        <w:t>80m)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mionite na dobavuva~ite na uslugi za rudnik SASA se parkiraat na staroto jalovi{te br.1. Ovie kamioni vr{at transport na koncentratot do baranata destinacija nadvor od ramkite na na{ata organizacija. Poradi za{tita na ambientniot vozduh od emisiite na pra{ina koi se stvaraat pri parkiraweto na kamionite , no i za{tita na regionalnite i magistralni pati{ta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Tamponirawe na parking za vozila (80 </w:t>
            </w:r>
            <w:r>
              <w:rPr>
                <w:rFonts w:cs="Arial" w:ascii="Arial" w:hAnsi="Arial"/>
                <w:lang w:val="pl-PL"/>
              </w:rPr>
              <w:t xml:space="preserve">x </w:t>
            </w:r>
            <w:r>
              <w:rPr>
                <w:rFonts w:cs="Arial" w:ascii="MAC C Times" w:hAnsi="MAC C Times"/>
                <w:lang w:val="pl-PL"/>
              </w:rPr>
              <w:t>80m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01.09. 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03.2011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pl-PL"/>
              </w:rPr>
              <w:t>merno mesto industriski krug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vo industriski krug </w:t>
            </w:r>
          </w:p>
        </w:tc>
      </w:tr>
      <w:tr>
        <w:trPr>
          <w:trHeight w:val="953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merewa na koncentracija na ambientalna pra{ina dostavuva Fakultetot za prirodni i tehni~ki nauki- [tip posle sekoe izvr{eno merewe t.e. na sekoi tri meseci. Izve{tajot sodr`i opis na metod na zemawe primeroci, metodi koristeni za analiza, ispituvani parametri, opis na klimatski uslovi, MDK soglasno zakonsko barawe, analiza na dobieni rezultati.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32.00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10 Zavr{uvawe na tehni~ka rekultivacija na jalovi{te br.3-1 faz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Jalovi{te br.3-1 faza e otpo~nato so aktivnostite za rekultivacija soglasno Proekt za rekultivacija na jalovi{te br.3- Rudnik </w:t>
            </w: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Arial" w:ascii="MAC C Times" w:hAnsi="MAC C Times"/>
                <w:lang w:val="pl-PL"/>
              </w:rPr>
              <w:t>Sasa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MAC C Times" w:ascii="MAC C Times" w:hAnsi="MAC C Times"/>
                <w:lang w:val="pl-PL"/>
              </w:rPr>
              <w:t xml:space="preserve"> M.Kamenica. Dosega se nasteleni 32362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 xml:space="preserve"> jalovina i 11348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 xml:space="preserve"> plodna po~va (humus). Za kompletna izvedba na tehni~kata rekultivacija soglasno proektot, rudnik SASA }e izvr{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nesuvawe na 12174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 xml:space="preserve"> plodna po~va (humus) na jalovi{te br.3-1 faza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realizacija na ovaa aktivnost }e se kompletiraat aktivnostite potrebni za realizacija na tehni~kata rekultivacija soglasno proektot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Zabele{ka! Vo predvideniot rok Rudnik SASA gi dokompletira aktivnostite potrebni za realizacija na tehni~kata rekultivacija soglasno proektot t.e. nasteleni se vkupno 32362 m</w:t>
            </w:r>
            <w:r>
              <w:rPr>
                <w:rFonts w:cs="MAC C Times" w:ascii="MAC C Times" w:hAnsi="MAC C Times"/>
                <w:b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b/>
                <w:lang w:val="pl-PL"/>
              </w:rPr>
              <w:t xml:space="preserve"> jalovina i 23522 m</w:t>
            </w:r>
            <w:r>
              <w:rPr>
                <w:rFonts w:cs="MAC C Times" w:ascii="MAC C Times" w:hAnsi="MAC C Times"/>
                <w:b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b/>
                <w:lang w:val="pl-PL"/>
              </w:rPr>
              <w:t xml:space="preserve"> plodna po~va (humus) i tehni~kata rekultivacija na jalovi{te br.3-1 faza e zavr{en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9. 2009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 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0.10.2009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, to~ka na emisija AAf5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i vo merno mesto podno`je na jalovi{te </w:t>
            </w:r>
          </w:p>
        </w:tc>
      </w:tr>
      <w:tr>
        <w:trPr>
          <w:trHeight w:val="953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merewa na koncentracija na ambientalna pra{ina dostavuva Fakultetot za prirodni i tehni~ki nauki- [tip posle sekoe izvr{eno merewe t.e. na sekoi tri meseci. Izve{tajot sodr`i opis na metod na zemawe primeroci, metodi koristeni za analiza, ispituvani parametri, opis na klimatski uslovi, MDK soglasno  zakonsko barawe, analiza na dobieni rezultati.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27.20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11 Biolo{ka rekultivacija na jalovi{te br.3-1 faz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Na Jalovi{te br.3-1 faza se zavr{eni aktivnostite za tehni~ka rekultivacija soglasno Proekt za rekultivacija na jalovi{te br.3- Rudnik </w:t>
            </w: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Arial" w:ascii="MAC C Times" w:hAnsi="MAC C Times"/>
                <w:lang w:val="pl-PL"/>
              </w:rPr>
              <w:t>Sasa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MAC C Times" w:ascii="MAC C Times" w:hAnsi="MAC C Times"/>
                <w:lang w:val="pl-PL"/>
              </w:rPr>
              <w:t xml:space="preserve"> M.Kamenica. Posle zavr{uvaweto na tehni~kata rekultivacija, Rudnik SASA pristapi kon biolo{ka rekultivacija na jalovi{te br.3-1 faza. Za realizacija na biolo{kata rekultivacija soglasno proektot, Rudnik SASA }e izvr{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nesuvawe na organsko |ubrivo na jalovi{te br.3-1 faz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nesuvawe na ve{ta~ko |ubrivo na jalovi{te br.3-1 faz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rabotka na konturni brazdi za podgotovka na povr{inite na jalovi{te br.3-1 faz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bavka i transport na sadnici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bavka na seme za trev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adewe na sadnici.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realizacija na ovie aktivnosti }e se izvr{i biolo{kata rekultivacija na jalovi{te br.3-1 faza soglasno proektot.  </w:t>
            </w:r>
          </w:p>
          <w:p>
            <w:pPr>
              <w:pStyle w:val="Normal"/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Zabele{ka! Po povod akcijata </w:t>
            </w:r>
            <w:r>
              <w:rPr>
                <w:rFonts w:cs="Arial" w:ascii="Arial" w:hAnsi="Arial"/>
                <w:b/>
                <w:lang w:val="pl-PL"/>
              </w:rPr>
              <w:t>“</w:t>
            </w:r>
            <w:r>
              <w:rPr>
                <w:rFonts w:cs="Arial" w:ascii="MAC C Times" w:hAnsi="MAC C Times"/>
                <w:b/>
                <w:lang w:val="pl-PL"/>
              </w:rPr>
              <w:t>Den na drvoto</w:t>
            </w:r>
            <w:r>
              <w:rPr>
                <w:rFonts w:cs="Arial" w:ascii="Arial" w:hAnsi="Arial"/>
                <w:b/>
                <w:lang w:val="pl-PL"/>
              </w:rPr>
              <w:t xml:space="preserve">” </w:t>
            </w:r>
            <w:r>
              <w:rPr>
                <w:rFonts w:cs="Arial" w:ascii="MAC C Times" w:hAnsi="MAC C Times"/>
                <w:b/>
                <w:lang w:val="pl-PL"/>
              </w:rPr>
              <w:t xml:space="preserve">na 13.11.2009g. </w:t>
            </w:r>
            <w:r>
              <w:rPr>
                <w:rFonts w:cs="MAC C Times" w:ascii="MAC C Times" w:hAnsi="MAC C Times"/>
                <w:b/>
                <w:lang w:val="pl-PL"/>
              </w:rPr>
              <w:t>Rudnik SASA vo sorabotka do Op{tina M.Kamenica i u~ili{tata izvr{i sadewe na 6.000 bagremovi sadnici na rekultiviranata kosina na jalovi{te br.3-1 faza na povr{ina od 18.000m</w:t>
            </w:r>
            <w:r>
              <w:rPr>
                <w:rFonts w:cs="MAC C Times" w:ascii="MAC C Times" w:hAnsi="MAC C Times"/>
                <w:b/>
                <w:vertAlign w:val="superscript"/>
                <w:lang w:val="pl-PL"/>
              </w:rPr>
              <w:t>2</w:t>
            </w:r>
            <w:r>
              <w:rPr>
                <w:rFonts w:cs="MAC C Times" w:ascii="MAC C Times" w:hAnsi="MAC C Times"/>
                <w:b/>
                <w:lang w:val="pl-PL"/>
              </w:rPr>
              <w:t>, a na 30.03.2010g. u{te 2.000 bagremovi sadnici se posadeni na del od rekultiviranata horizontalna povr{ina t.e. na 6.000m</w:t>
            </w:r>
            <w:r>
              <w:rPr>
                <w:rFonts w:cs="MAC C Times" w:ascii="MAC C Times" w:hAnsi="MAC C Times"/>
                <w:b/>
                <w:vertAlign w:val="superscript"/>
                <w:lang w:val="pl-PL"/>
              </w:rPr>
              <w:t>2</w:t>
            </w:r>
            <w:r>
              <w:rPr>
                <w:rFonts w:cs="MAC C Times" w:ascii="MAC C Times" w:hAnsi="MAC C Times"/>
                <w:b/>
                <w:lang w:val="pl-PL"/>
              </w:rPr>
              <w:t>. Sevkupnata horizontalna povr{ina zafa}a 55.000 m</w:t>
            </w:r>
            <w:r>
              <w:rPr>
                <w:rFonts w:cs="MAC C Times" w:ascii="MAC C Times" w:hAnsi="MAC C Times"/>
                <w:b/>
                <w:vertAlign w:val="superscript"/>
                <w:lang w:val="pl-PL"/>
              </w:rPr>
              <w:t>2</w:t>
            </w:r>
            <w:r>
              <w:rPr>
                <w:rFonts w:cs="MAC C Times" w:ascii="MAC C Times" w:hAnsi="MAC C Times"/>
                <w:b/>
                <w:lang w:val="pl-PL"/>
              </w:rPr>
              <w:t>, zna~i ostanuva da se izvr{i rekultivacija na u{te 49.000 m</w:t>
            </w:r>
            <w:r>
              <w:rPr>
                <w:rFonts w:cs="MAC C Times" w:ascii="MAC C Times" w:hAnsi="MAC C Times"/>
                <w:b/>
                <w:vertAlign w:val="superscript"/>
                <w:lang w:val="pl-PL"/>
              </w:rPr>
              <w:t>2</w:t>
            </w:r>
            <w:r>
              <w:rPr>
                <w:rFonts w:cs="MAC C Times" w:ascii="MAC C Times" w:hAnsi="MAC C Times"/>
                <w:b/>
                <w:lang w:val="pl-PL"/>
              </w:rPr>
              <w:t xml:space="preserve"> horizontalna povr{ina. </w:t>
            </w:r>
          </w:p>
        </w:tc>
      </w:tr>
      <w:tr>
        <w:trPr>
          <w:trHeight w:val="364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03. 2010</w:t>
            </w:r>
          </w:p>
        </w:tc>
      </w:tr>
      <w:tr>
        <w:trPr>
          <w:trHeight w:val="562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0.06.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, to~ka na emisija AAf5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i vo merno mesto podno`je na jalovi{te </w:t>
            </w:r>
          </w:p>
        </w:tc>
      </w:tr>
      <w:tr>
        <w:trPr>
          <w:trHeight w:val="607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merewa na koncentracija na ambientalna pra{ina dostavuva Fakultetot za prirodni i tehni~ki nauki- [tip posle sekoe izvr{eno merewe t.e. na sekoi tri meseci. Izve{tajot sodr`i opis na metod na zemawe primeroci, metodi koristeni za analiza, ispituvani parametri, opis na klimatski uslovi, MDK soglasno  zakonsko barawe, analiza na dobieni rezultati.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>14.500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2 Nabavka, instalacija na sistem za navodnuvawe na povr{inite na  </w:t>
      </w:r>
    </w:p>
    <w:p>
      <w:pPr>
        <w:pStyle w:val="Normal"/>
        <w:spacing w:before="0" w:after="120"/>
        <w:rPr>
          <w:rFonts w:ascii="Arial" w:hAnsi="Arial" w:cs="Arial"/>
          <w:lang w:val="pl-PL"/>
        </w:rPr>
      </w:pPr>
      <w:r>
        <w:rPr>
          <w:rFonts w:eastAsia="MAC C Times" w:cs="MAC C Times" w:ascii="MAC C Times" w:hAnsi="MAC C Times"/>
          <w:b/>
          <w:sz w:val="24"/>
          <w:szCs w:val="24"/>
          <w:lang w:val="pl-PL"/>
        </w:rPr>
        <w:t xml:space="preserve">                                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jalovi{te br.3-1 faza i zafat za voda  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Posle zavr{uvaweto na biolo{kata rekultivacija na jalovi{te br.3-1 faza soglasno Proekt za rekultivacija na jalovi{te br.3- Rudnik </w:t>
            </w: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Arial" w:ascii="MAC C Times" w:hAnsi="MAC C Times"/>
                <w:lang w:val="pl-PL"/>
              </w:rPr>
              <w:t>Sasa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MAC C Times" w:ascii="MAC C Times" w:hAnsi="MAC C Times"/>
                <w:lang w:val="pl-PL"/>
              </w:rPr>
              <w:t xml:space="preserve"> M.Kamenica, Rudnik SASA }e pristapi k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avewe na zafat za vod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bavka i instalacija na sistem za navodnuvawe na povr{inite.</w:t>
            </w:r>
          </w:p>
          <w:p>
            <w:pPr>
              <w:pStyle w:val="Normal"/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realizacija na ovie aktivnosti }e se obezbedi navremeno i kvalitetno snabduvawe na rastenijata so voda na jalovi{te br.3-1 faza.  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1.09. 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0.09.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, to~ka na emisija AAf5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i vo merno mesto podno`je na jalovi{te </w:t>
            </w:r>
          </w:p>
        </w:tc>
      </w:tr>
      <w:tr>
        <w:trPr>
          <w:trHeight w:val="953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golema potro{uva~ka na vod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merewa na koncentracija na ambientalna pra{ina dostavuva Fakultetot za prirodni i tehni~ki nauki- [tip posle sekoe izvr{eno merewe t.e. na sekoi tri meseci. Izve{tajot sodr`i opis na metod na zemawe primeroci, metodi koristeni za analiza, ispituvani parametri, opis na klimatski uslovi, MDK soglasno  zakonsko barawe, analiza na dobieni rezultati.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>15.600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3 Postavuvawe na prskalki na  Jalovi{te br.3-2 faza </w:t>
      </w:r>
    </w:p>
    <w:p>
      <w:pPr>
        <w:pStyle w:val="Normal"/>
        <w:spacing w:before="0" w:after="120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sekoja aktivnost po edna tabela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Rudnik </w:t>
            </w: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Arial" w:ascii="MAC C Times" w:hAnsi="MAC C Times"/>
                <w:lang w:val="pl-PL"/>
              </w:rPr>
              <w:t>Sasa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MAC C Times" w:ascii="MAC C Times" w:hAnsi="MAC C Times"/>
                <w:lang w:val="pl-PL"/>
              </w:rPr>
              <w:t xml:space="preserve"> M.Kamenica ve}e ima postaveno prskalki na aktivnoto Jalovi{te, no vo nasoka na podobruvawe Rudnik SASA  }e pristapi k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stavuvawe na prskalki na Jalovi{te br.3-2 faza;</w:t>
            </w:r>
          </w:p>
          <w:p>
            <w:pPr>
              <w:pStyle w:val="Normal"/>
              <w:spacing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meno planirano e postavuvawe na 4 dopolnitelni prskalki</w:t>
            </w:r>
            <w:r>
              <w:rPr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 xml:space="preserve">poradi supresija na pra{inata od Jalovi{te br.3-2 faza i namaluvaweto na emisijata na respirabilnata pra{ina vo ambientniot vozduh. 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01.05. 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31.05.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, to~ka na emisija AAf5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vo merno mesto podno`je na jalovi{te  </w:t>
            </w:r>
          </w:p>
        </w:tc>
      </w:tr>
      <w:tr>
        <w:trPr>
          <w:trHeight w:val="953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golema potro{uva~ka na voda i elektri~na energija (}e se koristi otpadnata voda od talo`noto ezero na Jalovi{te br.3-2 faza, kade {to }e bide postavena utopna pumpa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merewa na koncentracija na ambientalna pra{ina dostavuva Fakultetot za prirodni i tehni~ki nauki- [tip posle sekoe izvr{eno merewe t.e. na sekoi tri meseci. Izve{tajot sodr`i opis na metod na zemawe primeroci, metodi koristeni za analiza, ispituvani parametri, opis na klimatski uslovi, MDK soglasno  zakonsko barawe, analiza na dobieni rezultati.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>2.060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4   Fekalna kanalizacija </w:t>
      </w:r>
    </w:p>
    <w:p>
      <w:pPr>
        <w:pStyle w:val="Normal"/>
        <w:spacing w:before="0" w:after="120"/>
        <w:rPr/>
      </w:pPr>
      <w:r>
        <w:rPr>
          <w:rFonts w:eastAsia="MAC C Times" w:cs="MAC C Times" w:ascii="MAC C Times" w:hAnsi="MAC C Times"/>
          <w:lang w:val="pl-PL"/>
        </w:rPr>
        <w:t xml:space="preserve">                                         </w:t>
      </w:r>
      <w:r>
        <w:rPr/>
        <w:t>za sekoja aktivnost po edna tabela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870"/>
        <w:gridCol w:w="1870"/>
        <w:gridCol w:w="2101"/>
      </w:tblGrid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Kanalizacionata mre`a vo Rudnik </w:t>
            </w: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Arial" w:ascii="MAC C Times" w:hAnsi="MAC C Times"/>
                <w:lang w:val="pl-PL"/>
              </w:rPr>
              <w:t>Sasa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MAC C Times" w:ascii="MAC C Times" w:hAnsi="MAC C Times"/>
                <w:lang w:val="pl-PL"/>
              </w:rPr>
              <w:t xml:space="preserve"> M.Kamenica datira u{te od samoto otvarawe na rudnikot (kraj na 60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ti</w:t>
            </w:r>
            <w:r>
              <w:rPr>
                <w:rFonts w:cs="MAC C Times" w:ascii="MAC C Times" w:hAnsi="MAC C Times"/>
                <w:lang w:val="pl-PL"/>
              </w:rPr>
              <w:t xml:space="preserve"> i po~etok na 70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ti</w:t>
            </w:r>
            <w:r>
              <w:rPr>
                <w:rFonts w:cs="MAC C Times" w:ascii="MAC C Times" w:hAnsi="MAC C Times"/>
                <w:lang w:val="pl-PL"/>
              </w:rPr>
              <w:t xml:space="preserve"> godini od minatiot vek). Poradi usoglasuvawe so tekovnoto zakonodavstvo, Rudnik SASA }e pristapi kon rekonstrukcija na :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ekalnata kanalizacija;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Realizacijata na ovaa aktivnost }e se odviva etapno t.e. planirano e aktivnostite da otpo~nat vo tekot na 2010g., a da se zavr{at vo 2011g. 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01.12. 2010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12.2011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  <w:lang w:val="pl-PL"/>
              </w:rPr>
              <w:t>3.1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pl-PL"/>
              </w:rPr>
              <w:t>Ispu{tawa vo kanalizacij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Namaluvawe na koli~inite na emisii na fekalni otpadni vodi vo povr{inskite vodi</w:t>
            </w:r>
          </w:p>
        </w:tc>
      </w:tr>
      <w:tr>
        <w:trPr>
          <w:trHeight w:val="562" w:hRule="atLeast"/>
        </w:trPr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Q- </w:t>
            </w: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  <w:t>koli~ina na emisija na fekalni otp. vodi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;</w:t>
            </w: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>Rastvoren kislorod mg/l O</w:t>
            </w:r>
            <w:r>
              <w:rPr>
                <w:rFonts w:cs="MAC C Times" w:ascii="MAC C Times" w:hAnsi="MAC C Times"/>
                <w:sz w:val="18"/>
                <w:szCs w:val="18"/>
                <w:vertAlign w:val="subscript"/>
                <w:lang w:val="nb-NO"/>
              </w:rPr>
              <w:t>2,</w:t>
            </w: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>;</w:t>
            </w:r>
          </w:p>
          <w:p>
            <w:pPr>
              <w:pStyle w:val="Normal"/>
              <w:rPr>
                <w:rFonts w:ascii="MAC C Times" w:hAnsi="MAC C Times" w:cs="MAC C Times"/>
                <w:sz w:val="18"/>
                <w:szCs w:val="18"/>
                <w:lang w:val="nb-NO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>Zasitenost so kislorod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>Biohemiska potro{uva~ka na kislorod za 5 dena mg/l O</w:t>
            </w:r>
            <w:r>
              <w:rPr>
                <w:rFonts w:cs="MAC C Times" w:ascii="MAC C Times" w:hAnsi="MAC C Times"/>
                <w:sz w:val="18"/>
                <w:szCs w:val="18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nb-NO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>Hemiska potro{uva~ka na kislorod- permanganat mg/l O</w:t>
            </w:r>
            <w:r>
              <w:rPr>
                <w:rFonts w:cs="MAC C Times" w:ascii="MAC C Times" w:hAnsi="MAC C Times"/>
                <w:sz w:val="18"/>
                <w:szCs w:val="18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nb-NO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>Vk. organski jaglenorod mg/l S</w:t>
            </w:r>
            <w:r>
              <w:rPr>
                <w:rFonts w:cs="Arial" w:ascii="Arial" w:hAnsi="Arial"/>
                <w:sz w:val="18"/>
                <w:szCs w:val="18"/>
                <w:lang w:val="nb-NO"/>
              </w:rPr>
              <w:t>;</w:t>
            </w:r>
          </w:p>
          <w:p>
            <w:pPr>
              <w:pStyle w:val="Normal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>Suspendirani materii mg/l;</w:t>
            </w:r>
          </w:p>
          <w:p>
            <w:pPr>
              <w:pStyle w:val="Normal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>Vkupen suv ostatok od filtrirana voda mg/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 xml:space="preserve">Vkupen fosfor </w:t>
            </w:r>
            <w:r>
              <w:rPr>
                <w:rFonts w:cs="Arial" w:ascii="Arial" w:hAnsi="Arial"/>
                <w:sz w:val="18"/>
                <w:szCs w:val="18"/>
                <w:lang w:val="nb-NO"/>
              </w:rPr>
              <w:t>P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nb-NO"/>
              </w:rPr>
              <w:t xml:space="preserve">Vkupen azot </w:t>
            </w:r>
            <w:r>
              <w:rPr>
                <w:rFonts w:cs="Arial" w:ascii="Arial" w:hAnsi="Arial"/>
                <w:sz w:val="18"/>
                <w:szCs w:val="18"/>
                <w:lang w:val="nb-NO"/>
              </w:rPr>
              <w:t>N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 xml:space="preserve">Hlorofil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“</w:t>
            </w:r>
            <w:r>
              <w:rPr>
                <w:rFonts w:cs="Arial" w:ascii="MAC C Times" w:hAnsi="MAC C Times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” 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/>
            </w:pPr>
            <w:r>
              <w:rPr>
                <w:rFonts w:cs="Arial" w:ascii="MAC C Times" w:hAnsi="MAC C Times"/>
                <w:sz w:val="18"/>
                <w:szCs w:val="18"/>
                <w:lang w:val="it-IT"/>
              </w:rPr>
              <w:t xml:space="preserve">Primarna produkcija </w:t>
            </w:r>
            <w:r>
              <w:rPr>
                <w:rFonts w:cs="Arial" w:ascii="Albanian New Roman" w:hAnsi="Albanian New Roman"/>
                <w:sz w:val="18"/>
                <w:szCs w:val="18"/>
                <w:lang w:val="it-IT"/>
              </w:rPr>
              <w:t>µ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gC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it-I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/a 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/>
            </w:pPr>
            <w:r>
              <w:rPr>
                <w:rFonts w:cs="Arial" w:ascii="MAC C Times" w:hAnsi="MAC C Times"/>
                <w:sz w:val="18"/>
                <w:szCs w:val="18"/>
                <w:lang w:val="it-IT"/>
              </w:rPr>
              <w:t xml:space="preserve">Stepen na saprobnost po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iebmann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/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 xml:space="preserve">Indeks na saprobnost po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untel Buck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/>
            </w:pPr>
            <w:r>
              <w:rPr>
                <w:rFonts w:cs="Arial" w:ascii="MAC C Times" w:hAnsi="MAC C Times"/>
                <w:sz w:val="18"/>
                <w:szCs w:val="18"/>
                <w:lang w:val="it-IT"/>
              </w:rPr>
              <w:t>Stepen na biolo{ka produktivnos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/>
            </w:pPr>
            <w:r>
              <w:rPr>
                <w:rFonts w:cs="Arial" w:ascii="MAC C Times" w:hAnsi="MAC C Times"/>
                <w:sz w:val="18"/>
                <w:szCs w:val="18"/>
                <w:lang w:val="it-IT"/>
              </w:rPr>
              <w:t>Najverojaten broj na termo tolerantni koliformni bakterii broj vo 100 ml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;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2295" w:leader="none"/>
              </w:tabs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Arial" w:ascii="MAC C Times" w:hAnsi="MAC C Times"/>
                <w:sz w:val="18"/>
                <w:szCs w:val="18"/>
                <w:lang w:val="it-IT"/>
              </w:rPr>
              <w:t>Stepen na radioaktivnos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o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MAC C Times" w:hAnsi="MAC C Times"/>
                <w:lang w:val="nb-NO"/>
              </w:rPr>
              <w:t>Kvantitativn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vapati godi{no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Izve{taj od kvantitativni i kvalitativni analizi na otpadni fekalni vodi }e se izdava posle sekoja napravena analiza. Izve{tajot }e gi sodr`i slednive komponenti: metod na zemawe primeroci, metodi koristeni za analiza, ispituvani parametri, MDK soglasno Uredba za klasifikacija na vodi Sl.vesnik na RM 18/99,  frekfencija na monitoring, analiza na dobieni rezultati i predlog preventivni i korektivni merki. </w:t>
            </w:r>
            <w:r>
              <w:rPr>
                <w:rFonts w:cs="MAC C Times" w:ascii="MAC C Times" w:hAnsi="MAC C Times"/>
              </w:rPr>
              <w:t xml:space="preserve">Predlo`enata frekvencija na izvestuvawe e dvapati godi{no. 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</w:t>
            </w:r>
            <w:r>
              <w:rPr>
                <w:rFonts w:cs="MAC C Times" w:ascii="MAC C Times" w:hAnsi="MAC C Times"/>
                <w:lang w:val="nl-NL"/>
              </w:rPr>
              <w:t xml:space="preserve">      40.000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 xml:space="preserve">EUR (10.000 EUR </w:t>
            </w:r>
            <w:r>
              <w:rPr>
                <w:rFonts w:cs="Arial" w:ascii="MAC C Times" w:hAnsi="MAC C Times"/>
                <w:lang w:val="nl-NL"/>
              </w:rPr>
              <w:t>vo</w:t>
            </w:r>
            <w:r>
              <w:rPr>
                <w:rFonts w:cs="Arial" w:ascii="Arial" w:hAnsi="Arial"/>
                <w:lang w:val="nl-NL"/>
              </w:rPr>
              <w:t xml:space="preserve"> 2010</w:t>
            </w:r>
            <w:r>
              <w:rPr>
                <w:rFonts w:cs="Arial" w:ascii="MAC C Times" w:hAnsi="MAC C Times"/>
                <w:lang w:val="nl-NL"/>
              </w:rPr>
              <w:t xml:space="preserve">g. i </w:t>
            </w:r>
            <w:r>
              <w:rPr>
                <w:rFonts w:cs="Arial" w:ascii="Arial" w:hAnsi="Arial"/>
                <w:lang w:val="nl-NL"/>
              </w:rPr>
              <w:t xml:space="preserve">30.000 EUR </w:t>
            </w:r>
            <w:r>
              <w:rPr>
                <w:rFonts w:cs="Arial" w:ascii="MAC C Times" w:hAnsi="MAC C Times"/>
                <w:lang w:val="nl-NL"/>
              </w:rPr>
              <w:t>vo</w:t>
            </w:r>
            <w:r>
              <w:rPr>
                <w:rFonts w:cs="Arial" w:ascii="Arial" w:hAnsi="Arial"/>
                <w:lang w:val="nl-NL"/>
              </w:rPr>
              <w:t xml:space="preserve"> 2011</w:t>
            </w:r>
            <w:r>
              <w:rPr>
                <w:rFonts w:cs="Arial" w:ascii="MAC C Times" w:hAnsi="MAC C Times"/>
                <w:lang w:val="nl-NL"/>
              </w:rPr>
              <w:t>g.)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15 Betonsko plato za odlo`uvawe na stara mehanizacij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Starata mehanizacija vo Rudnik SASA se odlo`uva na staroto rekultivirano jalovi{te br.1. Od starata mehanizacija se koristat upotreblivite komponenti i materijali od strana na slu`bata za Ma{insko odr`uvawe pri Rudnik SASA DOOEL, a neupotreblivata metalna karoserija se prevzema kako otpad od strana na ovlastena organizacija. Rudnik SASA }e pristapi kon izgradba na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pl-PL"/>
              </w:rPr>
              <w:t>Betonsko plato za odlo`uvawe na starata mehanizacija</w:t>
            </w:r>
            <w:r>
              <w:rPr>
                <w:rFonts w:cs="Arial" w:ascii="Arial" w:hAnsi="Arial"/>
                <w:lang w:val="pl-PL"/>
              </w:rPr>
              <w:t>;</w:t>
            </w:r>
          </w:p>
          <w:p>
            <w:pPr>
              <w:pStyle w:val="ListBullet2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rFonts w:ascii="MAC C Times" w:hAnsi="MAC C Times" w:cs="Arial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sz w:val="20"/>
                <w:szCs w:val="20"/>
                <w:lang w:val="pl-PL"/>
              </w:rPr>
              <w:t xml:space="preserve">Relizacijata na ovaa aktivnost }e reflektira pozitivno vrz za{titata na `ivotnata sredina od aspekt na za{tita na mediumite, uredenost na prirodniot pejsa`, kako i po~ituvawe na zakonskite i drugi barawa vo delot na upravuvawe so otpad. 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5. 2012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05.2012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Emisii voobi~aeno nema, no postoi potencijalen rizik od istekuvawe na razli~ni te~nosti od starata mehanizacija (masla, te~nosti za ladewe, akumulatorski te~nosti i dr.), kako i korozija na karoserijata pod vlijanie na atmosferliite, {to bi dovelo do kontaminacija na okolnata po~va i vodenite tela. 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izgradbata na betonskoto plato za odlo`uvawe na starata mehanizacija se eliminira potencijalniot rizik od kontaminacija na mediumite so eventualnite emisii. </w:t>
            </w:r>
          </w:p>
        </w:tc>
      </w:tr>
      <w:tr>
        <w:trPr>
          <w:trHeight w:val="751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oli~ini na otpadna stara mehanizaci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lang w:val="sr-Latn-CS"/>
              </w:rPr>
              <w:t>Kvantitativna</w:t>
            </w:r>
            <w:r>
              <w:rPr>
                <w:rFonts w:cs="Arial" w:ascii="MAC C Times" w:hAnsi="MAC C Times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Mese~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{taj od Ma{insko odr`uvawe se dostavuva sekoj mesec do in`inerot po ekologija. Izve{tajot gi sodr`i koli~inite na otpadnoto `elezo od odr`uvawe na mehanizacija i oprema, vklu~itelno i starata mehanizacija. Vrz osnova na toj izve{taj se popolnuva F 4.4.6/2 Pregled na sostojba na otpadni materijali (mese~en pregled), kade pokraj mese~nite koli~ini na otpadno `elezo se evidentiraat i prevzemenite koli~ini od strana na ovlastena organizacija i ostanatoto otpadno `elezo na skladi{te.  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3.90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6 </w:t>
      </w:r>
      <w:r>
        <w:rPr>
          <w:rFonts w:cs="MAC C Times" w:ascii="MAC C Times" w:hAnsi="MAC C Times"/>
          <w:b/>
          <w:sz w:val="24"/>
          <w:szCs w:val="24"/>
          <w:lang w:val="it-IT"/>
        </w:rPr>
        <w:t>Zafa}awe na vodi od horizont 830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Jamskite vodi od aktivniot horizont 830 se kanalizirani vo talo`nik so kapacitet od 2000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lang w:val="pl-PL"/>
              </w:rPr>
              <w:t>i pomo{en talo`nik  so kapacitet 1800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lang w:val="pl-PL"/>
              </w:rPr>
              <w:t xml:space="preserve"> locirani na plato na hor.830. Vo talo`nicite se vr{i mehani~ko pro~istuvawe na jamskite vodi i posle istalo`uvaweto vodite se ispu{taat vo recipientot r.Kameni~ka. Poradi usoglasuvawe so zakonskata regulativa vo delot na vodite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en-US"/>
              </w:rPr>
              <w:t>Zafa}awe na vodi od horizont 830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vie vodi }e se vra}aat vo talo`noto ezero na aktivnoto jalovi{te so pomo{ na pumpi, od kade {to so povratnata linija za voda }e se vra}aat vo procesot na flotacija. </w:t>
            </w:r>
            <w:r>
              <w:rPr>
                <w:rFonts w:cs="MAC C Times" w:ascii="MAC C Times" w:hAnsi="MAC C Times"/>
                <w:lang w:val="en-US"/>
              </w:rPr>
              <w:t xml:space="preserve">Realizacijata na ovaa aktivnost e planirana vo etap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8. 2012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1.10.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Vidi tabeli </w:t>
            </w:r>
            <w:r>
              <w:rPr>
                <w:rFonts w:cs="Arial" w:ascii="Arial" w:hAnsi="Arial"/>
                <w:lang w:val="mk-MK"/>
              </w:rPr>
              <w:t xml:space="preserve">VI.2.1 </w:t>
            </w:r>
            <w:r>
              <w:rPr>
                <w:rFonts w:cs="Arial" w:ascii="MAC C Times" w:hAnsi="MAC C Times"/>
                <w:lang w:val="mk-MK"/>
              </w:rPr>
              <w:t>Emisii vo povr{inski vodi</w:t>
            </w:r>
            <w:r>
              <w:rPr>
                <w:rFonts w:cs="Arial"/>
                <w:lang w:val="mk-MK"/>
              </w:rPr>
              <w:t xml:space="preserve"> и </w:t>
            </w:r>
            <w:r>
              <w:rPr>
                <w:rFonts w:cs="Arial" w:ascii="Arial" w:hAnsi="Arial"/>
                <w:lang w:val="mk-MK"/>
              </w:rPr>
              <w:t xml:space="preserve">VI.2.2: </w:t>
            </w:r>
            <w:r>
              <w:rPr>
                <w:rFonts w:cs="Arial" w:ascii="MAC C Times" w:hAnsi="MAC C Times"/>
                <w:lang w:val="mk-MK"/>
              </w:rPr>
              <w:t>Emisii vo povr{inskite vodi- Karakteristiki na emisijata</w:t>
            </w:r>
            <w:r>
              <w:rPr>
                <w:rFonts w:cs="Arial" w:ascii="MAC C Times" w:hAnsi="MAC C Times"/>
                <w:lang w:val="en-US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en-US"/>
              </w:rPr>
              <w:t xml:space="preserve">to~ka na emisija APV4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Po realizacija na aktivnosta }e nema emisii na jamski otpadni vodi od hor.830 vo r.Kameni~ka i se o~ekuva podobruvawe na hemisko- mehani~kite parametri na r.Kameni~ka vo merno mesto 5km. nizvodno od izlez na opto~en tunel.  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Zgolemena potro{uva~ka na elektri~na energij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diu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Voda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r.Kameni~ka vo merno mesto 5km. nizvodno od izlez na opto~en tunel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Izve{taj od laboratoriskata analiza na vodite na r.Kameni~ka vo merno mesto 5km. nizvodno od izlez na opto~en tunel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</w:t>
            </w:r>
            <w:r>
              <w:rPr>
                <w:rFonts w:cs="Arial" w:ascii="MAC C Times" w:hAnsi="MAC C Times"/>
                <w:lang w:val="nl-NL"/>
              </w:rPr>
              <w:t>55.000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(</w:t>
            </w:r>
            <w:r>
              <w:rPr>
                <w:rFonts w:cs="Arial" w:ascii="MAC C Times" w:hAnsi="MAC C Times"/>
                <w:lang w:val="nl-NL"/>
              </w:rPr>
              <w:t>30.000</w:t>
            </w:r>
            <w:r>
              <w:rPr>
                <w:rFonts w:cs="Arial" w:ascii="Arial" w:hAnsi="Arial"/>
                <w:lang w:val="nl-NL"/>
              </w:rPr>
              <w:t xml:space="preserve"> EUR-2012</w:t>
            </w:r>
            <w:r>
              <w:rPr>
                <w:rFonts w:cs="Arial" w:ascii="MAC C Times" w:hAnsi="MAC C Times"/>
                <w:lang w:val="nl-NL"/>
              </w:rPr>
              <w:t>g., 20.000</w:t>
            </w:r>
            <w:r>
              <w:rPr>
                <w:rFonts w:cs="Arial" w:ascii="Arial" w:hAnsi="Arial"/>
                <w:lang w:val="nl-NL"/>
              </w:rPr>
              <w:t xml:space="preserve"> EUR-2013</w:t>
            </w:r>
            <w:r>
              <w:rPr>
                <w:rFonts w:cs="Arial" w:ascii="MAC C Times" w:hAnsi="MAC C Times"/>
                <w:lang w:val="nl-NL"/>
              </w:rPr>
              <w:t>g. i 5.000</w:t>
            </w:r>
            <w:r>
              <w:rPr>
                <w:rFonts w:cs="Arial" w:ascii="Arial" w:hAnsi="Arial"/>
                <w:lang w:val="nl-NL"/>
              </w:rPr>
              <w:t xml:space="preserve"> EUR- 2014</w:t>
            </w:r>
            <w:r>
              <w:rPr>
                <w:rFonts w:cs="Arial" w:ascii="MAC C Times" w:hAnsi="MAC C Times"/>
                <w:lang w:val="nl-NL"/>
              </w:rPr>
              <w:t>g.)</w:t>
            </w:r>
          </w:p>
        </w:tc>
      </w:tr>
    </w:tbl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7 </w:t>
      </w:r>
      <w:r>
        <w:rPr>
          <w:rFonts w:cs="MAC C Times" w:ascii="MAC C Times" w:hAnsi="MAC C Times"/>
          <w:b/>
          <w:sz w:val="24"/>
          <w:szCs w:val="24"/>
          <w:lang w:val="nl-NL"/>
        </w:rPr>
        <w:t>Zafat za vodi od drena`i od Jalovi{te br.3-2 faza i vra}awe vo talo`no ezero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11"/>
        <w:gridCol w:w="1754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Drena`nite vodi od Jalovi{te br.3-2 faza se ispu{taat vo recipientot t.e. vo r.Kameni~ka. Poradi usoglasuvawe so zakonskata regulativa vo delot na vodite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fat za vodi od drena`i od Jalovi{te br.3-2 faza i vra}awe vo talo`no ezero</w:t>
            </w:r>
            <w:r>
              <w:rPr>
                <w:rFonts w:cs="Arial" w:ascii="Arial" w:hAnsi="Arial"/>
                <w:lang w:val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Za drena`nite vodi }e se napravi zafat i istite so pomo{ na pumpi }e se vra}aat vo talo`noto ezero na aktivnoto jalovi{te. Od talo`noto ezero so povratnata linija za voda, otpadnite vodi  }e se vra}aat vo procesot na flotacija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01.06. 2012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0.09.2012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Vidi tabeli </w:t>
            </w:r>
            <w:r>
              <w:rPr>
                <w:rFonts w:cs="Arial" w:ascii="Arial" w:hAnsi="Arial"/>
                <w:lang w:val="mk-MK"/>
              </w:rPr>
              <w:t xml:space="preserve">VI.2.1 </w:t>
            </w:r>
            <w:r>
              <w:rPr>
                <w:rFonts w:cs="Arial" w:ascii="MAC C Times" w:hAnsi="MAC C Times"/>
                <w:lang w:val="mk-MK"/>
              </w:rPr>
              <w:t>Emisii vo povr{inski vodi</w:t>
            </w:r>
            <w:r>
              <w:rPr>
                <w:rFonts w:cs="Arial"/>
                <w:lang w:val="mk-MK"/>
              </w:rPr>
              <w:t xml:space="preserve"> и </w:t>
            </w:r>
            <w:r>
              <w:rPr>
                <w:rFonts w:cs="Arial" w:ascii="Arial" w:hAnsi="Arial"/>
                <w:lang w:val="mk-MK"/>
              </w:rPr>
              <w:t xml:space="preserve">VI.2.2: </w:t>
            </w:r>
            <w:r>
              <w:rPr>
                <w:rFonts w:cs="Arial" w:ascii="MAC C Times" w:hAnsi="MAC C Times"/>
                <w:lang w:val="mk-MK"/>
              </w:rPr>
              <w:t>Emisii vo povr{inskite vodi- Karakteristiki na emisijata</w:t>
            </w:r>
            <w:r>
              <w:rPr>
                <w:rFonts w:cs="Arial" w:ascii="MAC C Times" w:hAnsi="MAC C Times"/>
                <w:lang w:val="en-US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en-US"/>
              </w:rPr>
              <w:t>to~ka na emisija APV2 i APV3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Po realizacija na aktivnosta }e nema emisii drena`ni vodi od Jalovi{te br.3-2 faza vo r.Kameni~ka i se o~ekuva podobruvawe na hemisko- mehani~kite parametri na r.Kameni~ka vo merno mesto 5km. nizvodno od izlez na opto~en tunel.  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Zgolemena potro{uva~ka na elektri~na energij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dium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od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(r.Kameni~ka vo merno mesto 5km. nizvodno od izlez na opto~en tunel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{taj od laboratoriskata analiza na vodite na r.Kameni~ka vo merno mesto 5km. nizvodno od izlez na opto~en tunel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       </w:t>
            </w:r>
            <w:r>
              <w:rPr>
                <w:rFonts w:cs="Arial" w:ascii="MAC C Times" w:hAnsi="MAC C Times"/>
                <w:lang w:val="en-US"/>
              </w:rPr>
              <w:t>25.000</w:t>
            </w:r>
            <w:r>
              <w:rPr>
                <w:rFonts w:cs="MAC C Times" w:ascii="MAC C Times" w:hAnsi="MAC C Times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EUR 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8 </w:t>
      </w:r>
      <w:r>
        <w:rPr>
          <w:rFonts w:cs="MAC C Times" w:ascii="MAC C Times" w:hAnsi="MAC C Times"/>
          <w:b/>
          <w:sz w:val="24"/>
          <w:szCs w:val="24"/>
          <w:lang w:val="it-IT"/>
        </w:rPr>
        <w:t>Sanacija na opto~en tunel i postavuvawe na za{titna pregrad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8"/>
        <w:gridCol w:w="2117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Opto~niot tunel vo Rudnik SASA DOOEL e izveden pod jalovi{tata vo dol`ina od okolu 2km. Poradi prevencija od naru{uvawe na stabilnosta na jalovi{tata, kako i za{tita na opto~niot tunel od materijal koj go nanesuvaat povr{inskite vodi, Rudnik SASA 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anacija na opto~en tunel i postavuvawe na za{titna pregrada</w:t>
            </w:r>
            <w:r>
              <w:rPr>
                <w:rFonts w:cs="Arial" w:ascii="Arial" w:hAnsi="Arial"/>
                <w:lang w:val="it-IT"/>
              </w:rPr>
              <w:t>;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7. 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1.12.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Emisii nema, no dokolku ne se vr{i redovna kontrola i sanacija na opto~niot tunel postoi potencijalen rizik od naru{uvawe na stabilnosta na jalovi{tata i proboj na flotaciska jalovina vo opto~niot tunel, {to bi dovelo do ekolo{ka katastrofa (kako onaa vo avgust 2003g.)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sanacijata na opto~niot tunel se minimizira potencijalniot rizik od proboj na flotaciska jalovina vo opto~niot tunel i distribucija, migracija i koncentracija na te{ki i toksi~ni metali vo povr{inskite i podzemnite vodi, kako i vo okolnite po~vi. So postavuvaweto na za{titna pregrada se eliminira potencijalniot rizik od nanesuvawe na materijal koj bi go onevozmo`il normalniot protok na r.Kameni~ka niz opto~niot tunel.  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Nem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peri na betonska podloga na opto~en tunel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etonska podloga na opto~en tune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ecizno merewe na dol`ini so ekstenziometar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izuelna kontrola na betonska obloga na opto~en tune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~estenost: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se~no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se~no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se~en izve{taj od strana na Flotacija integriran vo sublimiraniot mese~en izve{taj za rabota na Rudnik SASA DOOEL M.Kamenica. Vo istiot se sodr`ani podatocite od preciznite merewa na reperite na betonskata podloga, kako i zabele{kite od vizuelnata kontrola. Vrz osnova na izvr{enite analizi na podatocite, vo mese~nite izve{tai se davaat predlog preventivni i korektivni merk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       </w:t>
            </w:r>
            <w:r>
              <w:rPr>
                <w:rFonts w:cs="MAC C Times" w:ascii="MAC C Times" w:hAnsi="MAC C Times"/>
              </w:rPr>
              <w:t>32.</w:t>
            </w:r>
            <w:r>
              <w:rPr>
                <w:rFonts w:cs="Arial" w:ascii="MAC C Times" w:hAnsi="MAC C Times"/>
                <w:lang w:val="en-US"/>
              </w:rPr>
              <w:t>000</w:t>
            </w:r>
            <w:r>
              <w:rPr>
                <w:rFonts w:cs="MAC C Times" w:ascii="MAC C Times" w:hAnsi="MAC C Times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EUR 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19 </w:t>
      </w:r>
      <w:r>
        <w:rPr>
          <w:rFonts w:cs="MAC C Times" w:ascii="MAC C Times" w:hAnsi="MAC C Times"/>
          <w:b/>
          <w:sz w:val="24"/>
          <w:szCs w:val="24"/>
          <w:lang w:val="it-IT"/>
        </w:rPr>
        <w:t>Ureduvawe na re~no korito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8"/>
        <w:gridCol w:w="2117"/>
        <w:gridCol w:w="2628"/>
      </w:tblGrid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Drena`niot sistem na rudnoto podra~je SASA go ~inat Sviwa reka, Crvena reka, Kozja reka, koi prodol`uvaat vo r.Kameni~ka. Poradi topografijata na terenot, klimatskite uslovi, nadoa|awe na planinskite potoci i sl. doa|a do talo`ewe na rali~en materijal </w:t>
            </w:r>
            <w:r>
              <w:rPr>
                <w:lang w:val="mk-MK"/>
              </w:rPr>
              <w:t xml:space="preserve">во </w:t>
            </w:r>
            <w:r>
              <w:rPr>
                <w:rFonts w:cs="MAC C Times" w:ascii="MAC C Times" w:hAnsi="MAC C Times"/>
                <w:lang w:val="pl-PL"/>
              </w:rPr>
              <w:t>koritoto na r.Kameni~ka, a postoi i potencijalna opasnost od izlevawe na r.Kameni~ka od nejzinoto korito pri nadoa|awe na golemi koli~ini na vodi. Rudnik SASA  predlag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en-US"/>
              </w:rPr>
              <w:t>Ureduvawe na re~noto korito</w:t>
            </w:r>
            <w:r>
              <w:rPr>
                <w:rFonts w:cs="Arial" w:ascii="Arial" w:hAnsi="Arial"/>
                <w:lang w:val="en-US"/>
              </w:rPr>
              <w:t>;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01.05. 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31.07.2010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 xml:space="preserve">Emisiite vo povr{inskite vodi se prilo`eni vo tabelite </w:t>
            </w:r>
            <w:r>
              <w:rPr>
                <w:rFonts w:cs="Arial" w:ascii="Arial" w:hAnsi="Arial"/>
                <w:lang w:val="mk-MK"/>
              </w:rPr>
              <w:t>VI.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mk-MK"/>
              </w:rPr>
              <w:t>.1</w:t>
            </w:r>
            <w:r>
              <w:rPr>
                <w:rFonts w:cs="Arial" w:ascii="MAC C Times" w:hAnsi="MAC C Times"/>
              </w:rPr>
              <w:t xml:space="preserve"> i</w:t>
            </w:r>
            <w:r>
              <w:rPr>
                <w:rFonts w:cs="Arial" w:ascii="Arial" w:hAnsi="Arial"/>
                <w:lang w:val="mk-MK"/>
              </w:rPr>
              <w:t xml:space="preserve"> VI.</w:t>
            </w: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MAC C Times" w:hAnsi="MAC C Times"/>
              </w:rPr>
              <w:t>od ANEKS 1 TABELI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MAC C Times" w:hAnsi="MAC C Times"/>
              </w:rPr>
              <w:t xml:space="preserve">no realizacijata na navedenata aktivnost nema da vlijae vrz promenata na vrednostite na emisiite, osven kako preventivna merka od potencijalno </w:t>
            </w:r>
            <w:r>
              <w:rPr>
                <w:rFonts w:cs="MAC C Times" w:ascii="MAC C Times" w:hAnsi="MAC C Times"/>
                <w:lang w:val="pl-PL"/>
              </w:rPr>
              <w:t>izlevawe na r.Kameni~ka od nejzinoto korito pri nadoa|awe na golemi koli~ini na vodi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So ureduvaweto na re~noto korito se namaluva potencijalniot rizik od izlevawe na r.Kameni~ka od nejzinoto korito za vreme na nadoa|awe na pogolemi koli~ini na vodi, no po odnos na hemisko-mehani~kite parametri na vodite na r.Kameni~ka ne se o~ekuvaat promeni posle realizacijata na ovaa aktivnost.   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Nem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dium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vr{inski vod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r.Kameni~ka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zve{taj od laboratoriskata analiza na vodite na r.Kameni~ka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       </w:t>
            </w:r>
            <w:r>
              <w:rPr>
                <w:rFonts w:cs="MAC C Times" w:ascii="MAC C Times" w:hAnsi="MAC C Times"/>
              </w:rPr>
              <w:t>3.8</w:t>
            </w:r>
            <w:r>
              <w:rPr>
                <w:rFonts w:cs="Arial" w:ascii="MAC C Times" w:hAnsi="MAC C Times"/>
                <w:lang w:val="en-US"/>
              </w:rPr>
              <w:t>00</w:t>
            </w:r>
            <w:r>
              <w:rPr>
                <w:rFonts w:cs="MAC C Times" w:ascii="MAC C Times" w:hAnsi="MAC C Times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EUR 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20 </w:t>
      </w:r>
      <w:r>
        <w:rPr>
          <w:rFonts w:cs="MAC C Times" w:ascii="MAC C Times" w:hAnsi="MAC C Times"/>
          <w:b/>
          <w:sz w:val="24"/>
          <w:szCs w:val="24"/>
          <w:lang w:val="it-IT"/>
        </w:rPr>
        <w:t>Izrabotka na proekt za nadvi{uvawe na Jalovi{te br.3-2 faz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618"/>
        <w:gridCol w:w="2106"/>
        <w:gridCol w:w="2501"/>
      </w:tblGrid>
      <w:tr>
        <w:trPr>
          <w:trHeight w:val="2146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Vo momentot vo Rudnik SASA DOOEL aktivno e Jalovi{teto br.3-2 faza. Na istoto se vr{i odlo`uvawe na flotaciskata jalovina do kota 962 na peso~na brana, soglasno Proektot. Poradi prodol`uvawe na vekot na jalovi{teto i pogodnite orografski uslovi, Rudnik SASA 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zrabotka na proekt za nadvi{uvawe na Jalovi{te br.3-2 faza</w:t>
            </w:r>
            <w:r>
              <w:rPr>
                <w:rFonts w:cs="Arial" w:ascii="Arial" w:hAnsi="Arial"/>
                <w:lang w:val="nl-NL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>Nadvi{uvaweto</w:t>
            </w:r>
            <w:r>
              <w:rPr>
                <w:rFonts w:cs="MAC C Times" w:ascii="MAC C Times" w:hAnsi="MAC C Times"/>
                <w:lang w:val="it-IT"/>
              </w:rPr>
              <w:t xml:space="preserve"> }e se proektira do kota 975.  </w:t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5. 2010</w:t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1.07.2010</w:t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en-US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, to~ka na emisija AAf5), kako i fizi~ko zavzemawe na zemji{teto na koe e formirano Jalovi{te br.3-2 faza</w:t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Realizacijata na ovaa aktivnost }e ovozmo`i namaluvawe na povr{inata na fizi~koto zavzemawe na zemji{teto,  potrebno za formirawe na jalovi{te. </w:t>
            </w:r>
          </w:p>
        </w:tc>
      </w:tr>
      <w:tr>
        <w:trPr>
          <w:trHeight w:val="571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Nema </w:t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X, Y, Z- </w:t>
            </w:r>
            <w:r>
              <w:rPr>
                <w:rFonts w:cs="Arial" w:ascii="MAC C Times" w:hAnsi="MAC C Times"/>
                <w:lang w:val="it-IT"/>
              </w:rPr>
              <w:t>geografska lokacija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 xml:space="preserve">po nacionalen koordinaten sistem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dium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- Kruna na jalovi{te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- Kosina na jalovi{te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- Nivo na talo`. ezer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-Kontolni to~ki za stabilnost na jalovi{te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: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recizno merewe so Totalna stanica </w:t>
            </w:r>
            <w:r>
              <w:rPr>
                <w:rFonts w:cs="Arial" w:ascii="Arial" w:hAnsi="Arial"/>
                <w:lang w:val="it-IT"/>
              </w:rPr>
              <w:t>TCR 80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  <w:t>Mese~no</w:t>
            </w:r>
          </w:p>
          <w:p>
            <w:pPr>
              <w:pStyle w:val="Normal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Mese~en izve{taj od strana na Flotacija integriran vo sublimiraniot mese~en izve{taj za rabota na Rudnik SASA DOOEL M.Kamenica. Vo istiot se dava opis za izveduvawe na jalovi{teto spored tehni~kata dokumentacija . Vrz osnova na izvr{enite analizi na podatocite, vo mese~nite izve{tai se davaat predlog preventivni i korektivni merki. </w:t>
            </w:r>
          </w:p>
        </w:tc>
      </w:tr>
      <w:tr>
        <w:trPr/>
        <w:tc>
          <w:tcPr>
            <w:tcW w:w="9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       </w:t>
            </w:r>
            <w:r>
              <w:rPr>
                <w:rFonts w:cs="MAC C Times" w:ascii="MAC C Times" w:hAnsi="MAC C Times"/>
              </w:rPr>
              <w:t>25.</w:t>
            </w:r>
            <w:r>
              <w:rPr>
                <w:rFonts w:cs="Arial" w:ascii="MAC C Times" w:hAnsi="MAC C Times"/>
                <w:lang w:val="en-US"/>
              </w:rPr>
              <w:t>000</w:t>
            </w:r>
            <w:r>
              <w:rPr>
                <w:rFonts w:cs="MAC C Times" w:ascii="MAC C Times" w:hAnsi="MAC C Times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EUR 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spacing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21 Izrabotka na pomo{ni objekti za Jalovi{te br.3-2 faz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8"/>
        <w:gridCol w:w="2117"/>
        <w:gridCol w:w="2628"/>
      </w:tblGrid>
      <w:tr>
        <w:trPr>
          <w:trHeight w:val="2146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>So planiranoto nadvi{uvawe na Jalovi{te br.3-2 faza do kota 975, }e se javi potreba od izrabotka na pomo{ni objekti. Imeno }e se vr{i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rodol`uvawe na Opto~en tunel</w:t>
            </w:r>
            <w:r>
              <w:rPr>
                <w:rFonts w:cs="Arial" w:ascii="Arial" w:hAnsi="Arial"/>
                <w:lang w:val="nl-NL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dol`uvawe na prelivniot kolektor</w:t>
            </w:r>
            <w:r>
              <w:rPr>
                <w:rFonts w:cs="Arial" w:ascii="Arial" w:hAnsi="Arial"/>
                <w:lang w:val="nb-N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lang w:val="en-US"/>
              </w:rPr>
              <w:t>Izrabotka na drena`en tepih br.3</w:t>
            </w:r>
            <w:r>
              <w:rPr>
                <w:rFonts w:cs="Arial" w:ascii="Arial" w:hAnsi="Arial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Odveduvawe na vodite od Petrova reka pred zavr{nata kosina na Jalovi{ite</w:t>
            </w:r>
            <w:r>
              <w:rPr>
                <w:rFonts w:cs="Arial" w:ascii="Arial" w:hAnsi="Arial"/>
                <w:lang w:val="nl-NL"/>
              </w:rPr>
              <w:t>;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ite ove aktivnosti  }e bidat opfateni vo osnovniot Proekt za nadvi{uvawe </w:t>
            </w:r>
            <w:r>
              <w:rPr>
                <w:rFonts w:cs="MAC C Times" w:ascii="MAC C Times" w:hAnsi="MAC C Times"/>
                <w:lang w:val="pl-PL"/>
              </w:rPr>
              <w:t>na Jalovi{te br.3-2 faza do kota 975</w:t>
            </w:r>
            <w:r>
              <w:rPr>
                <w:rFonts w:cs="MAC C Times" w:ascii="MAC C Times" w:hAnsi="MAC C Times"/>
                <w:lang w:val="nl-NL"/>
              </w:rPr>
              <w:t xml:space="preserve">. Realizacijata na ovie aktivnosti }e se odviva vo etapi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1. 2012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1.12.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, to~ka na emisija AAf5,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mk-MK"/>
              </w:rPr>
              <w:t>.</w:t>
            </w:r>
            <w:r>
              <w:rPr>
                <w:rFonts w:cs="Arial" w:ascii="Arial" w:hAnsi="Arial"/>
                <w:bCs/>
                <w:lang w:val="it-IT"/>
              </w:rPr>
              <w:t xml:space="preserve">1 </w:t>
            </w:r>
            <w:r>
              <w:rPr>
                <w:rFonts w:cs="Arial" w:ascii="MAC C Times" w:hAnsi="MAC C Times"/>
                <w:bCs/>
                <w:lang w:val="it-IT"/>
              </w:rPr>
              <w:t>Emisii vo povr{inski vodi</w:t>
            </w:r>
            <w:r>
              <w:rPr>
                <w:rFonts w:cs="Arial" w:ascii="Arial" w:hAnsi="Arial"/>
                <w:bCs/>
                <w:lang w:val="it-IT"/>
              </w:rPr>
              <w:t xml:space="preserve">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i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mk-MK"/>
              </w:rPr>
              <w:t>.</w:t>
            </w:r>
            <w:r>
              <w:rPr>
                <w:rFonts w:cs="Arial" w:ascii="Arial" w:hAnsi="Arial"/>
                <w:bCs/>
                <w:lang w:val="it-IT"/>
              </w:rPr>
              <w:t xml:space="preserve">2 </w:t>
            </w:r>
            <w:r>
              <w:rPr>
                <w:rFonts w:cs="Arial" w:ascii="MAC C Times" w:hAnsi="MAC C Times"/>
                <w:bCs/>
                <w:lang w:val="it-IT"/>
              </w:rPr>
              <w:t>Emisii vo povr{inskite vodi- Karakteristiki na emisijata, to~ki na emisija APV 1, APV 2, APV 3 (</w:t>
            </w:r>
            <w:r>
              <w:rPr>
                <w:rFonts w:cs="Arial" w:ascii="MAC C Times" w:hAnsi="MAC C Times"/>
                <w:lang w:val="pl-PL"/>
              </w:rPr>
              <w:t>od ANEKS 1 TABELI)</w:t>
            </w:r>
            <w:r>
              <w:rPr>
                <w:rFonts w:cs="Arial" w:ascii="MAC C Times" w:hAnsi="MAC C Times"/>
                <w:bCs/>
                <w:lang w:val="it-IT"/>
              </w:rPr>
              <w:t xml:space="preserve"> 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kako i fizi~ko zavzemawe na zemji{teto na koe e formirano Jalovi{te br.3-2 faz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 realizacijata na ovie aktivnosti se ovozmo`uva odlo`uvawe na flotaciskata jalovina soglasno Pravilnik za tehnolo{ki normativi na PMS na rudi na oboeni metali, Sl.vesnik na SFRJ br.36/76.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Nem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>
          <w:trHeight w:val="14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Reperi na opto~en tunel, preliven kolektor, jalovi{te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ecizno merewe na dol`ini so ekstenziometar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izuelna kontrol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~estenost: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se~no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se~no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se~en izve{taj od strana na Flotacija integriran vo sublimiraniot mese~en izve{taj za rabota na Rudnik SASA DOOEL M.Kamenica. Vo istiot se sodr`ani site podatoci za jalovi{teto (pulpovod, vizuelna ocenka za stabilnost na branata, preliven kolektor, drena`i, izveduvawe na jalovi{te spored tehni~ka dokumentacija, opto~en tunel, rabota na cikloni). Vrz osnova na izvr{enite analizi na podatocite, vo mese~nite izve{tai se davaat predlog preventivni i korektivni merki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 </w:t>
            </w:r>
            <w:r>
              <w:rPr>
                <w:rFonts w:cs="MAC C Times" w:ascii="MAC C Times" w:hAnsi="MAC C Times"/>
                <w:lang w:val="nl-NL"/>
              </w:rPr>
              <w:t>130.</w:t>
            </w:r>
            <w:r>
              <w:rPr>
                <w:rFonts w:cs="Arial" w:ascii="MAC C Times" w:hAnsi="MAC C Times"/>
                <w:lang w:val="nl-NL"/>
              </w:rPr>
              <w:t>000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(</w:t>
            </w:r>
            <w:r>
              <w:rPr>
                <w:rFonts w:cs="Arial" w:ascii="MAC C Times" w:hAnsi="MAC C Times"/>
                <w:lang w:val="nl-NL"/>
              </w:rPr>
              <w:t>30.000</w:t>
            </w:r>
            <w:r>
              <w:rPr>
                <w:rFonts w:cs="Arial" w:ascii="Arial" w:hAnsi="Arial"/>
                <w:lang w:val="nl-NL"/>
              </w:rPr>
              <w:t xml:space="preserve"> EUR-2012</w:t>
            </w:r>
            <w:r>
              <w:rPr>
                <w:rFonts w:cs="Arial" w:ascii="MAC C Times" w:hAnsi="MAC C Times"/>
                <w:lang w:val="nl-NL"/>
              </w:rPr>
              <w:t>g., 50.000</w:t>
            </w:r>
            <w:r>
              <w:rPr>
                <w:rFonts w:cs="Arial" w:ascii="Arial" w:hAnsi="Arial"/>
                <w:lang w:val="nl-NL"/>
              </w:rPr>
              <w:t xml:space="preserve"> EUR-2013</w:t>
            </w:r>
            <w:r>
              <w:rPr>
                <w:rFonts w:cs="Arial" w:ascii="MAC C Times" w:hAnsi="MAC C Times"/>
                <w:lang w:val="nl-NL"/>
              </w:rPr>
              <w:t>g. i 50.000</w:t>
            </w:r>
            <w:r>
              <w:rPr>
                <w:rFonts w:cs="Arial" w:ascii="Arial" w:hAnsi="Arial"/>
                <w:lang w:val="nl-NL"/>
              </w:rPr>
              <w:t xml:space="preserve"> EUR- 2014</w:t>
            </w:r>
            <w:r>
              <w:rPr>
                <w:rFonts w:cs="Arial" w:ascii="MAC C Times" w:hAnsi="MAC C Times"/>
                <w:lang w:val="nl-NL"/>
              </w:rPr>
              <w:t>g.)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22 Izrabotka na proekt za suvo skladirawe na jalovina (Jalovi{te br.4) </w:t>
      </w:r>
    </w:p>
    <w:p>
      <w:pPr>
        <w:pStyle w:val="Normal"/>
        <w:spacing w:before="0" w:after="120"/>
        <w:ind w:left="1870" w:hanging="1870"/>
        <w:jc w:val="center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8"/>
        <w:gridCol w:w="2117"/>
        <w:gridCol w:w="2628"/>
      </w:tblGrid>
      <w:tr>
        <w:trPr>
          <w:trHeight w:val="1867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glasno najdobrite dostapni tehniki (N.D.T) vo delot na odlo`uvawe na flotaciskata jalovina, Rudnik SASA predlaga</w:t>
            </w:r>
            <w:r>
              <w:rPr>
                <w:rFonts w:cs="Arial" w:ascii="Arial" w:hAnsi="Arial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rabotka na proekt za suvo skladirawe na jalovina (Jalovi{te br.4)</w:t>
            </w:r>
            <w:r>
              <w:rPr>
                <w:rFonts w:cs="Arial" w:ascii="Arial" w:hAnsi="Arial"/>
                <w:lang w:val="pl-PL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 xml:space="preserve">So izrabotkata na ovoj proekt }e se dadat nasoki za suvo skladirawe na jalovinata soglasno primenetite N.D.T.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3. 2011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0.09.2011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en-US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, to~ka na emisija AAf5,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mk-MK"/>
              </w:rPr>
              <w:t>.</w:t>
            </w:r>
            <w:r>
              <w:rPr>
                <w:rFonts w:cs="Arial" w:ascii="Arial" w:hAnsi="Arial"/>
                <w:bCs/>
              </w:rPr>
              <w:t xml:space="preserve">1 </w:t>
            </w:r>
            <w:r>
              <w:rPr>
                <w:rFonts w:cs="Arial" w:ascii="MAC C Times" w:hAnsi="MAC C Times"/>
                <w:bCs/>
              </w:rPr>
              <w:t>Emisii vo povr{inski vodi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MAC C Times" w:hAnsi="MAC C Times"/>
                <w:bCs/>
              </w:rPr>
              <w:t xml:space="preserve">i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mk-MK"/>
              </w:rPr>
              <w:t>.</w:t>
            </w:r>
            <w:r>
              <w:rPr>
                <w:rFonts w:cs="Arial" w:ascii="Arial" w:hAnsi="Arial"/>
                <w:bCs/>
              </w:rPr>
              <w:t xml:space="preserve">2 </w:t>
            </w:r>
            <w:r>
              <w:rPr>
                <w:rFonts w:cs="Arial" w:ascii="MAC C Times" w:hAnsi="MAC C Times"/>
                <w:bCs/>
              </w:rPr>
              <w:t>Emisii vo povr{inskite vodi- Karakteristiki na emisijata, to~ki na emisija APV 1, APV 2, APV 3 (</w:t>
            </w:r>
            <w:r>
              <w:rPr>
                <w:rFonts w:cs="Arial" w:ascii="MAC C Times" w:hAnsi="MAC C Times"/>
                <w:lang w:val="pl-PL"/>
              </w:rPr>
              <w:t>od ANEKS 1 TABELI)</w:t>
            </w:r>
            <w:r>
              <w:rPr>
                <w:rFonts w:cs="Arial" w:ascii="MAC C Times" w:hAnsi="MAC C Times"/>
                <w:bCs/>
              </w:rPr>
              <w:t xml:space="preserve"> 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kako i fizi~ko zavzemawe na zemji{teto na koe e formirano Jalovi{te br.3-2 faz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 izrabotkata na proektot za suvo skladirawe na jalovina }e se dadat nasoki za skladirawe na jalovinata bez formirawe na talo`no ezero t.e. dokolku se implementira ovoj proekt }e nema emisii na otpadni vodi od jalovi{teto vo povr{inskiot recipient.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Nem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pH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  <w:lang w:val="it-IT"/>
              </w:rPr>
              <w:t>Pb, Zn, Cd, Fe, Mn, C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t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Cs/>
                <w:lang w:val="it-IT"/>
              </w:rPr>
              <w:t xml:space="preserve">C, EC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r-ren </w:t>
            </w:r>
            <w:r>
              <w:rPr>
                <w:rFonts w:cs="Arial" w:ascii="Arial" w:hAnsi="Arial"/>
                <w:bCs/>
                <w:lang w:val="it-IT"/>
              </w:rPr>
              <w:t>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S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 xml:space="preserve">,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vkupna bazi~nost, </w:t>
            </w:r>
            <w:r>
              <w:rPr>
                <w:rFonts w:cs="Arial" w:ascii="Arial" w:hAnsi="Arial"/>
                <w:bCs/>
                <w:lang w:val="it-IT"/>
              </w:rPr>
              <w:t>TOC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it-IT"/>
              </w:rPr>
              <w:t>, N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Cs/>
                <w:lang w:val="it-IT"/>
              </w:rPr>
              <w:t>, PO</w:t>
            </w:r>
            <w:r>
              <w:rPr>
                <w:rFonts w:cs="Arial" w:ascii="Arial" w:hAnsi="Arial"/>
                <w:bCs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dium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oda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(r.Kameni~ka vo merno mesto 5km. nizvodno od izlez na opto~en tunel,  prelivni vodi od talo`no ezero i drena`i br.1 i br.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EN3424 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6777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17.1.4.01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7888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N25814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17.4.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~estenost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Desetodnevni analizi na</w:t>
            </w:r>
            <w:r>
              <w:rPr>
                <w:rFonts w:cs="Arial" w:ascii="Arial" w:hAnsi="Arial"/>
                <w:bCs/>
              </w:rPr>
              <w:t xml:space="preserve"> pH, </w:t>
            </w:r>
            <w:r>
              <w:rPr>
                <w:rFonts w:cs="Arial" w:ascii="MAC C Times" w:hAnsi="MAC C Times"/>
                <w:bCs/>
              </w:rPr>
              <w:t xml:space="preserve">vkupen suv ostatok od filtrirana voda, suspendirani materii, </w:t>
            </w:r>
            <w:r>
              <w:rPr>
                <w:rFonts w:cs="Arial" w:ascii="Arial" w:hAnsi="Arial"/>
                <w:bCs/>
              </w:rPr>
              <w:t xml:space="preserve">Pb, Zn, Cd, Fe, Mn, Cu </w:t>
            </w:r>
            <w:r>
              <w:rPr>
                <w:rFonts w:cs="Arial" w:ascii="MAC C Times" w:hAnsi="MAC C Times"/>
                <w:bCs/>
              </w:rPr>
              <w:t xml:space="preserve">i godi{ni analizi na </w:t>
            </w:r>
            <w:r>
              <w:rPr>
                <w:rFonts w:cs="Arial" w:ascii="Arial" w:hAnsi="Arial"/>
                <w:bCs/>
              </w:rPr>
              <w:t>t</w:t>
            </w:r>
            <w:r>
              <w:rPr>
                <w:rFonts w:cs="Arial" w:ascii="Arial" w:hAnsi="Arial"/>
                <w:bCs/>
                <w:vertAlign w:val="superscript"/>
              </w:rPr>
              <w:t>0</w:t>
            </w:r>
            <w:r>
              <w:rPr>
                <w:rFonts w:cs="Arial" w:ascii="Arial" w:hAnsi="Arial"/>
                <w:bCs/>
              </w:rPr>
              <w:t xml:space="preserve">C, EC, </w:t>
            </w:r>
            <w:r>
              <w:rPr>
                <w:rFonts w:cs="Arial" w:ascii="MAC C Times" w:hAnsi="MAC C Times"/>
                <w:bCs/>
              </w:rPr>
              <w:t xml:space="preserve">r-ren 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S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MAC C Times" w:hAnsi="MAC C Times"/>
                <w:bCs/>
              </w:rPr>
              <w:t xml:space="preserve">vkupna bazi~nost, </w:t>
            </w:r>
            <w:r>
              <w:rPr>
                <w:rFonts w:cs="Arial" w:ascii="Arial" w:hAnsi="Arial"/>
                <w:bCs/>
              </w:rPr>
              <w:t>TOC, 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>, NO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>, PO</w:t>
            </w:r>
            <w:r>
              <w:rPr>
                <w:rFonts w:cs="Arial" w:ascii="Arial" w:hAnsi="Arial"/>
                <w:bCs/>
                <w:vertAlign w:val="subscript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zve{taj od laboratoriskata analiza na vodite na r.Kameni~ka vo merno mesto 5km. nizvodno od izlez na opto~en tunel, prelivnite vodi od talo`no ezero i drena`ite br.1 i br.2 se izdava posle sekoja napravena analiza, a site rezultati od izvr{eniot monitoring vo tekovniot mesec se vo sublimiran mese~en izve{taj koj gi sodr`i slednive komponenti: metod na zemawe primeroci, metodi koristeni za analiza, ispituvani parametri, MDK soglasno Uredba za klasifikacija na vodi Sl.vesnik na RM 18/99,  frekfencija na monitoring, analiza na dobieni rezultati i predlog preventivni i korektivni merki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       </w:t>
            </w:r>
            <w:r>
              <w:rPr>
                <w:rFonts w:cs="MAC C Times" w:ascii="MAC C Times" w:hAnsi="MAC C Times"/>
              </w:rPr>
              <w:t>30.</w:t>
            </w:r>
            <w:r>
              <w:rPr>
                <w:rFonts w:cs="Arial" w:ascii="MAC C Times" w:hAnsi="MAC C Times"/>
                <w:lang w:val="en-US"/>
              </w:rPr>
              <w:t>000</w:t>
            </w:r>
            <w:r>
              <w:rPr>
                <w:rFonts w:cs="MAC C Times" w:ascii="MAC C Times" w:hAnsi="MAC C Times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EUR 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ktivnost br.23 </w:t>
      </w:r>
      <w:r>
        <w:rPr>
          <w:b/>
          <w:sz w:val="24"/>
          <w:szCs w:val="24"/>
          <w:lang w:val="ru-RU"/>
        </w:rPr>
        <w:t>Изградба на плато за перење на гумите на камиони при излез од САСА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5"/>
        <w:gridCol w:w="1940"/>
        <w:gridCol w:w="2628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Pri utovar na koncentrat od strana na dobavuva~ite na uslugi za rudnik SASA koi {to vr{at transport na koncentratot do baranata destinacija, na gumite od kamionite se nalepuva odredena koli~ina na koncentrat.  Poradi za{tita na ambientniot vozduh od emisija i za{tita na regionalnite i magistralni pati{ta od raznesuvawe na </w:t>
            </w:r>
            <w:r>
              <w:rPr>
                <w:rFonts w:cs="Arial" w:ascii="Arial" w:hAnsi="Arial"/>
                <w:lang w:val="pl-PL"/>
              </w:rPr>
              <w:t xml:space="preserve">Pb/Zn </w:t>
            </w:r>
            <w:r>
              <w:rPr>
                <w:rFonts w:cs="MAC C Times" w:ascii="MAC C Times" w:hAnsi="MAC C Times"/>
                <w:lang w:val="pl-PL"/>
              </w:rPr>
              <w:t>koncentrat, Rudnik SASA DOOEL predlag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>Izgradba na plato za perewe na gumite na kamioni pri izlez od SAS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09. 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1.10.2010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 od ANEKS 1 TABELI</w:t>
            </w:r>
            <w:r>
              <w:rPr>
                <w:rFonts w:cs="Arial"/>
                <w:lang w:val="mk-MK"/>
              </w:rPr>
              <w:t xml:space="preserve">, </w:t>
            </w:r>
            <w:r>
              <w:rPr>
                <w:rFonts w:cs="Arial" w:ascii="MAC C Times" w:hAnsi="MAC C Times"/>
                <w:lang w:val="pl-PL"/>
              </w:rPr>
              <w:t>merno mesto industriski krug)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maluvawe na koncentraciite na  suspendirani ~esti~ki </w:t>
            </w:r>
            <w:r>
              <w:rPr>
                <w:rFonts w:cs="Arial" w:ascii="Arial" w:hAnsi="Arial"/>
                <w:lang w:val="sr-Latn-CS"/>
              </w:rPr>
              <w:t>TSP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i </w:t>
            </w:r>
            <w:r>
              <w:rPr>
                <w:rFonts w:cs="Arial" w:ascii="Arial" w:hAnsi="Arial"/>
                <w:lang w:val="sr-Latn-CS"/>
              </w:rPr>
              <w:t>PM</w:t>
            </w:r>
            <w:r>
              <w:rPr>
                <w:rFonts w:cs="Arial" w:ascii="Arial" w:hAnsi="Arial"/>
                <w:lang w:val="mk-MK"/>
              </w:rPr>
              <w:t>10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 xml:space="preserve">vo ambientniot vozduh vo industriski krug </w:t>
            </w:r>
          </w:p>
        </w:tc>
      </w:tr>
      <w:tr>
        <w:trPr>
          <w:trHeight w:val="953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SP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M</w:t>
            </w:r>
            <w:r>
              <w:rPr>
                <w:rFonts w:cs="Arial" w:ascii="Arial" w:hAnsi="Arial"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Ambienten vozdu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toda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Latn-CS"/>
              </w:rPr>
              <w:t>EN 50081</w:t>
            </w:r>
            <w:r>
              <w:rPr>
                <w:rFonts w:cs="Arial" w:ascii="Arial" w:hAnsi="Arial"/>
                <w:lang w:val="ru-RU"/>
              </w:rPr>
              <w:t>-1,1992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lang w:val="ru-RU"/>
              </w:rPr>
              <w:t xml:space="preserve"> 50082-2,1993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Za~estenost:</w:t>
            </w:r>
          </w:p>
          <w:p>
            <w:pPr>
              <w:pStyle w:val="Normal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MAC C Times" w:ascii="MAC C Times" w:hAnsi="MAC C Times"/>
                <w:lang w:val="it-IT"/>
              </w:rPr>
              <w:t>Kvatalno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{taj od merewa na koncentracija na ambientalna pra{ina dostavuva Fakultetot za prirodni i tehni~ki nauki- [tip posle sekoe izvr{eno merewe t.e. na sekoi tri meseci. Izve{tajot sodr`i opis na metod na zemawe primeroci, metodi koristeni za analiza, ispituvani parametri, opis na klimatski uslovi, MDK soglasno zakonsko barawe, analiza na dobieni rezultati.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en-US"/>
              </w:rPr>
            </w:pPr>
            <w:r>
              <w:rPr>
                <w:rFonts w:cs="MAC C Times" w:ascii="MAC C Times" w:hAnsi="MAC C Times"/>
                <w:b/>
              </w:rPr>
              <w:t xml:space="preserve">9. Vrednost na investicijata 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lang w:val="en-US"/>
              </w:rPr>
              <w:t xml:space="preserve">10.000 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1870" w:hanging="1870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1870" w:hanging="187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Aktivnost br.24 Investicija za izgradba na Jalovi{te br.4 so pridru`ni objekti i oprema</w:t>
      </w:r>
    </w:p>
    <w:p>
      <w:pPr>
        <w:pStyle w:val="Normal"/>
        <w:spacing w:before="0" w:after="120"/>
        <w:jc w:val="center"/>
        <w:rPr/>
      </w:pPr>
      <w:r>
        <w:rPr/>
        <w:t>za sekoja aktivnost po edna tabela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8"/>
        <w:gridCol w:w="2117"/>
        <w:gridCol w:w="2628"/>
      </w:tblGrid>
      <w:tr>
        <w:trPr>
          <w:trHeight w:val="138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1.Opis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So </w:t>
            </w:r>
            <w:r>
              <w:rPr>
                <w:rFonts w:cs="Arial" w:ascii="MAC C Times" w:hAnsi="MAC C Times"/>
                <w:lang w:val="pl-PL"/>
              </w:rPr>
              <w:t xml:space="preserve">predvideniot vek na Jalovi{te br.3-2 faza do kota 975 i </w:t>
            </w:r>
            <w:r>
              <w:rPr>
                <w:rFonts w:cs="MAC C Times" w:ascii="MAC C Times" w:hAnsi="MAC C Times"/>
                <w:lang w:val="pl-PL"/>
              </w:rPr>
              <w:t xml:space="preserve">proektiraniot kapacitet za proizvodstvo na </w:t>
            </w:r>
            <w:r>
              <w:rPr>
                <w:rFonts w:cs="Arial" w:ascii="Arial" w:hAnsi="Arial"/>
                <w:lang w:val="pl-PL"/>
              </w:rPr>
              <w:t xml:space="preserve">Pb/Zn </w:t>
            </w:r>
            <w:r>
              <w:rPr>
                <w:rFonts w:cs="Arial" w:ascii="MAC C Times" w:hAnsi="MAC C Times"/>
                <w:lang w:val="pl-PL"/>
              </w:rPr>
              <w:t xml:space="preserve">koncentrat, </w:t>
            </w:r>
            <w:r>
              <w:rPr>
                <w:rFonts w:cs="MAC C Times" w:ascii="MAC C Times" w:hAnsi="MAC C Times"/>
                <w:lang w:val="pl-PL"/>
              </w:rPr>
              <w:t>}e se javi potreba od izgradba na novo jalovi{te za skladirawe na flotaciskata jalovina. Rudnik SASA DOOEL predlaga</w:t>
            </w:r>
            <w:r>
              <w:rPr>
                <w:rFonts w:cs="Arial" w:ascii="Arial" w:hAnsi="Arial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nvesticija za izgradba na Jalovi{te br.4 so pridru`ni objekti i opre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alizacijata na ovie aktivnosti }e se odviva vo etapi.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01.03. 2012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3.Predvidena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1.12.2014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idi tabela </w:t>
            </w:r>
            <w:r>
              <w:rPr>
                <w:rFonts w:cs="Arial" w:ascii="Arial" w:hAnsi="Arial"/>
                <w:bCs/>
                <w:lang w:val="mk-MK"/>
              </w:rPr>
              <w:t>VI.1.</w:t>
            </w:r>
            <w:r>
              <w:rPr>
                <w:rFonts w:cs="Arial" w:ascii="Arial" w:hAnsi="Arial"/>
                <w:bCs/>
                <w:lang w:val="pl-PL"/>
              </w:rPr>
              <w:t>5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bCs/>
                <w:lang w:val="pl-PL"/>
              </w:rPr>
              <w:t>E</w:t>
            </w:r>
            <w:r>
              <w:rPr>
                <w:rFonts w:cs="Arial" w:ascii="MAC C Times" w:hAnsi="MAC C Times"/>
                <w:bCs/>
                <w:lang w:val="mk-MK"/>
              </w:rPr>
              <w:t xml:space="preserve">misii vo atmosferata- </w:t>
            </w:r>
            <w:r>
              <w:rPr>
                <w:rFonts w:cs="Arial" w:ascii="MAC C Times" w:hAnsi="MAC C Times"/>
                <w:bCs/>
                <w:lang w:val="pl-PL"/>
              </w:rPr>
              <w:t>Potencijalni emisii vo atmosferata</w:t>
            </w:r>
            <w:r>
              <w:rPr>
                <w:rFonts w:cs="Arial" w:ascii="MAC C Times" w:hAnsi="MAC C Times"/>
                <w:lang w:val="pl-PL"/>
              </w:rPr>
              <w:t xml:space="preserve">, to~ka na emisija AAf5,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mk-MK"/>
              </w:rPr>
              <w:t>.</w:t>
            </w:r>
            <w:r>
              <w:rPr>
                <w:rFonts w:cs="Arial" w:ascii="Arial" w:hAnsi="Arial"/>
                <w:bCs/>
                <w:lang w:val="it-IT"/>
              </w:rPr>
              <w:t xml:space="preserve">1 </w:t>
            </w:r>
            <w:r>
              <w:rPr>
                <w:rFonts w:cs="Arial" w:ascii="MAC C Times" w:hAnsi="MAC C Times"/>
                <w:bCs/>
                <w:lang w:val="it-IT"/>
              </w:rPr>
              <w:t>Emisii vo povr{inski vodi</w:t>
            </w:r>
            <w:r>
              <w:rPr>
                <w:rFonts w:cs="Arial" w:ascii="Arial" w:hAnsi="Arial"/>
                <w:bCs/>
                <w:lang w:val="it-IT"/>
              </w:rPr>
              <w:t xml:space="preserve"> </w:t>
            </w:r>
            <w:r>
              <w:rPr>
                <w:rFonts w:cs="Arial" w:ascii="MAC C Times" w:hAnsi="MAC C Times"/>
                <w:bCs/>
                <w:lang w:val="it-IT"/>
              </w:rPr>
              <w:t xml:space="preserve">i </w:t>
            </w:r>
            <w:r>
              <w:rPr>
                <w:rFonts w:cs="Arial" w:ascii="Arial" w:hAnsi="Arial"/>
                <w:bCs/>
                <w:lang w:val="mk-MK"/>
              </w:rPr>
              <w:t>VI.</w:t>
            </w:r>
            <w:r>
              <w:rPr>
                <w:rFonts w:cs="Arial" w:ascii="Arial" w:hAnsi="Arial"/>
                <w:bCs/>
                <w:lang w:val="it-IT"/>
              </w:rPr>
              <w:t>2</w:t>
            </w:r>
            <w:r>
              <w:rPr>
                <w:rFonts w:cs="Arial" w:ascii="Arial" w:hAnsi="Arial"/>
                <w:bCs/>
                <w:lang w:val="mk-MK"/>
              </w:rPr>
              <w:t>.</w:t>
            </w:r>
            <w:r>
              <w:rPr>
                <w:rFonts w:cs="Arial" w:ascii="Arial" w:hAnsi="Arial"/>
                <w:bCs/>
                <w:lang w:val="it-IT"/>
              </w:rPr>
              <w:t xml:space="preserve">2 </w:t>
            </w:r>
            <w:r>
              <w:rPr>
                <w:rFonts w:cs="Arial" w:ascii="MAC C Times" w:hAnsi="MAC C Times"/>
                <w:bCs/>
                <w:lang w:val="it-IT"/>
              </w:rPr>
              <w:t>Emisii vo povr{inskite vodi- Karakteristiki na emisijata, to~ki na emisija APV 1, APV 2, APV 3 (</w:t>
            </w:r>
            <w:r>
              <w:rPr>
                <w:rFonts w:cs="Arial" w:ascii="MAC C Times" w:hAnsi="MAC C Times"/>
                <w:lang w:val="pl-PL"/>
              </w:rPr>
              <w:t>od ANEKS 1 TABELI)</w:t>
            </w:r>
            <w:r>
              <w:rPr>
                <w:rFonts w:cs="Arial" w:ascii="MAC C Times" w:hAnsi="MAC C Times"/>
                <w:bCs/>
                <w:lang w:val="it-IT"/>
              </w:rPr>
              <w:t xml:space="preserve"> </w:t>
            </w:r>
            <w:r>
              <w:rPr>
                <w:rFonts w:cs="Arial" w:ascii="MAC C Times" w:hAnsi="MAC C Times"/>
                <w:bCs/>
                <w:lang w:val="mk-MK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kako i fizi~ko zavzemawe na zemji{teto na koe e formirano Jalovi{te br.3-2 faza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5.Vrednosti na emisiite po realizacija  na aktivnosta (Uslovi)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okolku Jalovi{te br.4 se izvede soglasno planiraniot proektot za suvo skladirawe na jalovina, jalovinata }e se presuva i otpadnite vodi }e se vra}aat vo proces na flotacija bez formirawe na talo`no ezero t.e. dokolku se implementira ovoj proekt }e nema emisii na otpadni vodi od jalovi{teto vo povr{inskiot recipient. </w:t>
            </w:r>
          </w:p>
        </w:tc>
      </w:tr>
      <w:tr>
        <w:trPr>
          <w:trHeight w:val="571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6. Vlijanie vrz efikasnosta  (Promena  vo  potro{uva~kata  na energija , voda  i  surovina)                                      </w:t>
            </w:r>
            <w:r>
              <w:rPr>
                <w:rFonts w:cs="MAC C Times" w:ascii="MAC C Times" w:hAnsi="MAC C Times"/>
                <w:lang w:val="pl-PL"/>
              </w:rPr>
              <w:t xml:space="preserve">Nema 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7. Monitoring</w:t>
            </w:r>
            <w:r>
              <w:rPr>
                <w:rFonts w:cs="MAC C Times" w:ascii="MAC C Times" w:hAnsi="MAC C Times"/>
                <w:b/>
                <w:lang w:val="en-US"/>
              </w:rPr>
              <w:t xml:space="preserve">: </w:t>
            </w:r>
          </w:p>
        </w:tc>
      </w:tr>
      <w:tr>
        <w:trPr>
          <w:trHeight w:val="14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Parametar: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Reperi na opto~en tunel, preliven kolektor, jalovi{te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</w:rPr>
              <w:t>Medium</w:t>
            </w:r>
            <w:r>
              <w:rPr>
                <w:rFonts w:cs="MAC C Times" w:ascii="MAC C Times" w:hAnsi="MAC C Times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: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ecizno merewe na dol`ini so ekstenziometar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izuelna kontrol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~estenost: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se~no</w:t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se~no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se~en izve{taj od strana na Flotacija integriran vo sublimiraniot mese~en izve{taj za rabota na Rudnik SASA DOOEL M.Kamenica. Vo istiot se sodr`ani site podatoci za jalovi{teto (pulpovod, vizuelna ocenka za stabilnost na branata, preliven kolektor, drena`i, izveduvawe na jalovi{te spored tehni~ka dokumentacija, opto~en tunel, rabota na cikloni). Vrz osnova na izvr{enite analizi na podatocite, vo mese~nite izve{tai se davaat predlog preventivni i korektivni merki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9. Vrednost na investicijata        </w:t>
            </w:r>
            <w:r>
              <w:rPr>
                <w:rFonts w:cs="MAC C Times" w:ascii="MAC C Times" w:hAnsi="MAC C Times"/>
                <w:lang w:val="nl-NL"/>
              </w:rPr>
              <w:t>300.</w:t>
            </w:r>
            <w:r>
              <w:rPr>
                <w:rFonts w:cs="Arial" w:ascii="MAC C Times" w:hAnsi="MAC C Times"/>
                <w:lang w:val="nl-NL"/>
              </w:rPr>
              <w:t>000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EUR  (</w:t>
            </w:r>
            <w:r>
              <w:rPr>
                <w:rFonts w:cs="Arial" w:ascii="MAC C Times" w:hAnsi="MAC C Times"/>
                <w:lang w:val="nl-NL"/>
              </w:rPr>
              <w:t>100.000</w:t>
            </w:r>
            <w:r>
              <w:rPr>
                <w:rFonts w:cs="Arial" w:ascii="Arial" w:hAnsi="Arial"/>
                <w:lang w:val="nl-NL"/>
              </w:rPr>
              <w:t xml:space="preserve"> EUR-2012</w:t>
            </w:r>
            <w:r>
              <w:rPr>
                <w:rFonts w:cs="Arial" w:ascii="MAC C Times" w:hAnsi="MAC C Times"/>
                <w:lang w:val="nl-NL"/>
              </w:rPr>
              <w:t>g., 100.000</w:t>
            </w:r>
            <w:r>
              <w:rPr>
                <w:rFonts w:cs="Arial" w:ascii="Arial" w:hAnsi="Arial"/>
                <w:lang w:val="nl-NL"/>
              </w:rPr>
              <w:t xml:space="preserve"> EUR-2013</w:t>
            </w:r>
            <w:r>
              <w:rPr>
                <w:rFonts w:cs="Arial" w:ascii="MAC C Times" w:hAnsi="MAC C Times"/>
                <w:lang w:val="nl-NL"/>
              </w:rPr>
              <w:t>g. i 100.000</w:t>
            </w:r>
            <w:r>
              <w:rPr>
                <w:rFonts w:cs="Arial" w:ascii="Arial" w:hAnsi="Arial"/>
                <w:lang w:val="nl-NL"/>
              </w:rPr>
              <w:t xml:space="preserve"> EUR- 2014</w:t>
            </w:r>
            <w:r>
              <w:rPr>
                <w:rFonts w:cs="Arial" w:ascii="MAC C Times" w:hAnsi="MAC C Times"/>
                <w:lang w:val="nl-NL"/>
              </w:rPr>
              <w:t>g.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1" w:right="1138" w:gutter="0" w:header="302" w:top="1138" w:footer="173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120"/>
        <w:rPr>
          <w:rFonts w:ascii="MAC C Times" w:hAnsi="MAC C Times" w:cs="Times New Roman"/>
          <w:lang w:val="en-US"/>
        </w:rPr>
      </w:pPr>
      <w:bookmarkStart w:id="2" w:name="__RefHeading___Toc260050965"/>
      <w:bookmarkEnd w:id="2"/>
      <w:r>
        <w:rPr>
          <w:rFonts w:cs="Times New Roman" w:ascii="MAC C Times" w:hAnsi="MAC C Times"/>
          <w:lang w:val="en-US"/>
        </w:rPr>
        <w:t>Tabela na aktivnostite od operativniot plan za dobivawe na A-integrirana ekolo{ka dozvola</w:t>
      </w:r>
    </w:p>
    <w:tbl>
      <w:tblPr>
        <w:tblW w:w="132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220"/>
        <w:gridCol w:w="1575"/>
        <w:gridCol w:w="950"/>
        <w:gridCol w:w="950"/>
        <w:gridCol w:w="950"/>
        <w:gridCol w:w="866"/>
        <w:gridCol w:w="866"/>
        <w:gridCol w:w="866"/>
        <w:gridCol w:w="1117"/>
      </w:tblGrid>
      <w:tr>
        <w:trPr>
          <w:trHeight w:val="315" w:hRule="atLeast"/>
        </w:trPr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Red.br.</w:t>
            </w:r>
          </w:p>
        </w:tc>
        <w:tc>
          <w:tcPr>
            <w:tcW w:w="4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Aktivnost</w:t>
            </w:r>
          </w:p>
        </w:tc>
        <w:tc>
          <w:tcPr>
            <w:tcW w:w="814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sz w:val="24"/>
                <w:szCs w:val="24"/>
              </w:rPr>
              <w:t>Finansirawe po godini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€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57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Zabele{ka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09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0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1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2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3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4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Vkupno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.</w:t>
            </w:r>
          </w:p>
        </w:tc>
        <w:tc>
          <w:tcPr>
            <w:tcW w:w="4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Betonirawe na prostor okolu servisna rabotilnica Atlas Kopko 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.79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.79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Izgradba na skladi{te za otpadno maslo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3.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3.15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Rekonstrukcija na sistem za mokro otpra{uvawe vo drobewe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3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Sanacija na talo`nik na horizont 830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.4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MAC C Times" w:hAnsi="MAC C Times"/>
              </w:rPr>
              <w:t xml:space="preserve">Sanacija na talo`nik na horizont </w:t>
            </w:r>
            <w:r>
              <w:rPr>
                <w:rFonts w:cs="Arial" w:ascii="Arial" w:hAnsi="Arial"/>
              </w:rPr>
              <w:t>XIV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3.6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MAC C Times" w:hAnsi="MAC C Times"/>
              </w:rPr>
              <w:t xml:space="preserve">Sanacija na talo`nik na horizont </w:t>
            </w:r>
            <w:r>
              <w:rPr>
                <w:rFonts w:cs="Arial" w:ascii="Arial" w:hAnsi="Arial"/>
              </w:rPr>
              <w:t>XVI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.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mk-MK"/>
              </w:rPr>
              <w:t>8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7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MAC C Times" w:hAnsi="MAC C Times"/>
              </w:rPr>
              <w:t xml:space="preserve">Sanacija na talo`nik na horizont </w:t>
            </w:r>
            <w:r>
              <w:rPr>
                <w:rFonts w:cs="Arial" w:ascii="Arial" w:hAnsi="Arial"/>
              </w:rPr>
              <w:t>XV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.5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Nabavka na instrument za merewe na koli~ini na protok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4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4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9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MAC C Times" w:hAnsi="MAC C Times"/>
                <w:lang w:val="en-US"/>
              </w:rPr>
              <w:t>Tamponirawe na parking za vozila</w:t>
            </w:r>
            <w:r>
              <w:rPr>
                <w:rFonts w:cs="Arial" w:ascii="Arial" w:hAnsi="Arial"/>
                <w:lang w:val="ru-RU"/>
              </w:rPr>
              <w:t xml:space="preserve"> (80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lang w:val="ru-RU"/>
              </w:rPr>
              <w:t xml:space="preserve"> 80м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1</w:t>
            </w:r>
            <w:r>
              <w:rPr>
                <w:rFonts w:cs="MAC C Times" w:ascii="MAC C Times" w:hAnsi="MAC C Times"/>
                <w:color w:val="000000"/>
                <w:kern w:val="0"/>
              </w:rPr>
              <w:t>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21.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32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0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Zavr{uvawe na tehni~ka rekultivacija na Jalovi{te br.3-1 faza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27.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7.2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Biolo{ka rekultivacija na Jalovi{te br.3-1 faza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4.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4.500</w:t>
            </w:r>
          </w:p>
        </w:tc>
      </w:tr>
      <w:tr>
        <w:trPr>
          <w:trHeight w:val="765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en-US"/>
              </w:rPr>
              <w:t>Nabavka, instalacija na sistem za navodnuvawe na povr{inite na Jalovi{te br.3-1 faza i zafat za voda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5.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5.6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3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Postavuvawe na prskalki na Jalovi{te br.3-2 faz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vertAlign w:val="superscript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  <w:t xml:space="preserve">2.060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ru-RU"/>
              </w:rPr>
              <w:t>2.06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4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ekalna kanalizacija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0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40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Betonsko plato za odlo`uvawe na stara mehanizacija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3.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3.9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6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Zafa}awe na vodi od horizont 830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0</w:t>
            </w: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0</w:t>
            </w: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55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7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Zafat za vodi od drena`i od Jalovi{te br.3-2 faza i vra}awe vo talo`no ezero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25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it-IT"/>
              </w:rPr>
              <w:t>25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8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Sanacija na otpo~en tunel i postavuvawe na za{titna pregrad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2</w:t>
            </w: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mk-MK"/>
              </w:rPr>
              <w:t>3</w:t>
            </w: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2</w:t>
            </w:r>
            <w:r>
              <w:rPr>
                <w:rFonts w:cs="MAC C Times" w:ascii="MAC C Times" w:hAnsi="MAC C Times"/>
                <w:b/>
                <w:color w:val="000000"/>
                <w:kern w:val="0"/>
                <w:lang w:val="nl-NL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9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reduvawe na re~no kori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3.8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it-IT"/>
              </w:rPr>
              <w:t>3.8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20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Izrabotka na proekt za nadvi{uvawe na Jalovi{te br.3-2 faz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25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1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Izrabotka na pomo{ni objekti za Jalovi{te br.3-2 faz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130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2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работка на проект за суво складирање на јаловина (Јаловиште бр.4)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30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3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радба на плато за перење на гумите на камиони при излез од САС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10.000</w:t>
            </w:r>
            <w:r>
              <w:rPr>
                <w:rFonts w:cs="MAC C Times" w:ascii="MAC C Times" w:hAnsi="MAC C Times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4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ја за изградба на Јаловиште бр.4 со придружни објекти и опрем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5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b/>
                <w:bCs/>
                <w:kern w:val="0"/>
                <w:sz w:val="24"/>
                <w:szCs w:val="24"/>
                <w:lang w:val="en-US"/>
              </w:rPr>
              <w:t>Vkupno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 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45.05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  <w:lang w:val="mk-MK"/>
              </w:rPr>
              <w:t>130</w:t>
            </w:r>
            <w:r>
              <w:rPr>
                <w:rFonts w:cs="MAC C Times" w:ascii="MAC C Times" w:hAnsi="MAC C Times"/>
                <w:b/>
                <w:bCs/>
              </w:rPr>
              <w:t>.95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83.0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bCs/>
                <w:lang w:val="mk-MK"/>
              </w:rPr>
              <w:t>19</w:t>
            </w:r>
            <w:r>
              <w:rPr>
                <w:rFonts w:cs="MAC C Times" w:ascii="MAC C Times" w:hAnsi="MAC C Times"/>
                <w:b/>
                <w:bCs/>
              </w:rPr>
              <w:t>0.1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172.0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156.200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bCs/>
                <w:lang w:val="mk-MK"/>
              </w:rPr>
              <w:t>77</w:t>
            </w:r>
            <w:r>
              <w:rPr>
                <w:rFonts w:cs="MAC C Times" w:ascii="MAC C Times" w:hAnsi="MAC C Times"/>
                <w:b/>
                <w:bCs/>
              </w:rPr>
              <w:t>7.3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mk-MK"/>
        </w:rPr>
        <w:t xml:space="preserve">Додадете редови и колони според потребите </w:t>
      </w:r>
    </w:p>
    <w:p>
      <w:pPr>
        <w:pStyle w:val="Normal"/>
        <w:tabs>
          <w:tab w:val="clear" w:pos="720"/>
          <w:tab w:val="left" w:pos="99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01" w:top="125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charset w:val="00"/>
    <w:family w:val="swiss"/>
    <w:pitch w:val="variable"/>
  </w:font>
  <w:font w:name="MACC Swiss Bold Italic">
    <w:altName w:val="Arial"/>
    <w:charset w:val="00"/>
    <w:family w:val="swiss"/>
    <w:pitch w:val="default"/>
  </w:font>
  <w:font w:name="Albanian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9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118745</wp:posOffset>
              </wp:positionH>
              <wp:positionV relativeFrom="paragraph">
                <wp:posOffset>-57785</wp:posOffset>
              </wp:positionV>
              <wp:extent cx="9499600" cy="6985"/>
              <wp:effectExtent l="635" t="14605" r="635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49968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4.55pt" to="738.6pt,-4.05pt" stroked="t" o:allowincell="f" style="position:absolute;flip:y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2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ru-RU" w:eastAsia="en-US"/>
      </w:rPr>
    </w:pPr>
    <w:r>
      <w:rPr>
        <w:lang w:val="en-US" w:eastAsia="en-US"/>
      </w:rPr>
      <w:t>Рударска 28, МК-2304</w:t>
      <w:tab/>
      <w:tab/>
      <w:t>Фах.</w:t>
    </w:r>
    <w:r>
      <w:rPr>
        <w:lang w:val="mk-MK" w:eastAsia="en-US"/>
      </w:rPr>
      <w:tab/>
    </w:r>
    <w:r>
      <w:rPr>
        <w:lang w:val="en-US" w:eastAsia="en-US"/>
      </w:rPr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ru-RU" w:eastAsia="en-US"/>
      </w:rPr>
    </w:pPr>
    <w:r>
      <w:rPr>
        <w:lang w:val="ru-RU" w:eastAsia="en-US"/>
      </w:rPr>
      <w:t>Македонска Каменица</w:t>
      <w:tab/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mk-MK"/>
      </w:rPr>
    </w:pPr>
    <w:r>
      <w:rPr>
        <w:lang w:val="ru-RU" w:eastAsia="en-US"/>
      </w:rPr>
      <w:t>Република Македонија</w:t>
      <w:tab/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mk-MK"/>
      </w:rPr>
    </w:pPr>
    <w:r>
      <w:rPr>
        <w:lang w:val="mk-MK"/>
      </w:rPr>
    </w:r>
  </w:p>
  <w:p>
    <w:pPr>
      <w:pStyle w:val="Footer"/>
      <w:tabs>
        <w:tab w:val="clear" w:pos="4320"/>
        <w:tab w:val="clear" w:pos="8640"/>
        <w:tab w:val="left" w:pos="0" w:leader="none"/>
        <w:tab w:val="left" w:pos="6919" w:leader="none"/>
        <w:tab w:val="left" w:pos="7480" w:leader="none"/>
        <w:tab w:val="left" w:pos="11407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sz w:val="24"/>
        <w:szCs w:val="24"/>
        <w:lang w:val="mk-MK"/>
      </w:rPr>
    </w:pPr>
    <w:r>
      <w:rPr>
        <w:sz w:val="24"/>
        <w:szCs w:val="24"/>
      </w:rPr>
      <w:drawing>
        <wp:inline distT="0" distB="0" distL="0" distR="0">
          <wp:extent cx="1402715" cy="44196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sz w:val="24"/>
        <w:szCs w:val="24"/>
        <w:lang w:val="mk-MK"/>
      </w:rPr>
    </w:pPr>
    <w:r>
      <w:rPr>
        <w:sz w:val="24"/>
        <w:szCs w:val="24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  <w:color w:val="000000"/>
      <w:kern w:val="0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ACC Swiss Bold Italic;Arial" w:hAnsi="MACC Swiss Bold Italic;Arial" w:eastAsia="Times New Roman" w:cs="MACC Swiss Bold Italic;Arial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120" w:after="120"/>
      <w:jc w:val="both"/>
    </w:pPr>
    <w:rPr>
      <w:color w:val="000000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10-04-26T11:14:00Z</dcterms:modified>
  <cp:revision>159</cp:revision>
  <dc:subject/>
  <dc:title>Мурашовой Людмиле Ивановне</dc:title>
</cp:coreProperties>
</file>